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ИНФОРМАЦИЯ     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ДЕЙНОСТТА ПО ЗАЩИТАТА НА НАСЕЛЕНИЕТО ПРИ БЕДСТВИЯ И АВАРИИ В ОБЩИНА БОРОВАН ПРЕЗ 2024г. ГОДИНА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. ПО ОПЕРАТИВНОТО ПЛАНИРАНЕ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ина Борован през 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4 е актуализиран  и приет с решение № 39 от протокол №4 от 27.09.2024г на Общински съвет Борован ,,План за защита при бедств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и ,,План за привеждане на общинския щаб в изпълнение на плана за защита при бедствия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.Със заповед №370/04.11.2024г. на Кмета на община Борован е извършена актуализация на Общинския щаб за оповестяване и изпълнение на Общинския план за защита при бедств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ен е графика за проверка състоянието на потенциално опасните обекти намиращи се на територията на община Борован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аните мероприятия относно привеждане на органите за управление в готовност за провеждане на  своевременни и неотложни аварийно възстановителни работи  се изпълниха в пълен обем. Проведените щабни тренировки показаха степента на готовност на членовете на щаба за координиране на своевременни и неотложни аварийно възстановителни работи и готовността им за обучение на учащите се и населението по въпросите свързани с действия по защита при бедствия. Във всички училища , детски градини, и домове има разработени   планове за действия при бедствия и аварии , катастрофи , пожари и наводн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 ПО ПРЕВАНТИВНАТА ДЕЙНОС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на дирекция „Противопожарна безопасност и защита на населението“ е национална специализирана структора в МВР за осигуряване на пожарна безопасност, спасяване и защита при бедствия при условията и по реда на Закона за МВР и Закона за защита при бедствия. В основата на дейността на структората е превенцията, ранното предупреждение и оповестяване, провеждане на СНАВР при бедствия, оперативна защита при наводнения и радиационна, химическа и биологична защита при инциденти и аварии свързани с опасни вещества и материали. На базата на тези принципи е и разработения план за защита при бедствия в община Борован. При изпълнение на планираните задачи за защита при бедствия и аварии, Кмета на Общината е подпомаган от общински щаб, сформиран съгласно чл. 65 ал. 1 т. 7 от ЗЗБ.  Проведените заседания на общинския щаб за изпълнение на плана за защита при бедствия съвместно с  Полицейско управление, Районна пътна служба, ВиК и ЧЕЗ, спомогна за своевременното отстраняване на авариите по комунално енергийна мрежа и безаварийно пътуване по пътната мрежа на територията на общината. За защита на горските територии собственост на община Борован през 2024г. е разработен План за защита на горските територии от пожари съгласуван с Регионална Дирекция по горите гр. Берковица и РСПБЗН гр. Б. Слатина. На горските територии на община Борован през 2024г. не са регистрирани горски пожари. На основание Заповед № 134/23.04.2024г. на Кмета на Община Борован ,  от 27.05.2024г. е обявена фенологична фаза /восъчна зрялост/ при житните култури и последващи мероприятия за недопускане на пожари върху засетите площи.  Съгласно заповед № 106/01.04.2024г. на Кмета на община Борован периода от 01.04.2024г. до 31.10.2024г. беше обявен за пожароопасен сезон в горските територии. В този период  строго бе забранено паленето на открит огън и извършването на огневи дейности. За защита на горските територии собственост на община Борован се поддържаха минерализовани  ивици съгласно плана за защита на горските територии от пожари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ъгласно заповед №105/01.04.2024г. на Кмета на община Борован е сформирана специализирана група за гасене на горски пожари.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ез 2024 г. на територията на общината   възникнаха три низови пожара на сухи треви  без материални загуб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заповеди №125/09.04.2024г. и №126/17.09.2024г. на Кмета на Община Борован, на 10.04.2024г. е проведено заседание на комисия назначена с горецитираните заповеди . След извършване на  пролетен технически преглед на  състоянието на язовирните стени и съоръженията към тях на язовирите публична общинска собственост на Община Борован, назначената комисия  изготви доклад за техническото им състоя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заповед №РД-18-К-11/02.04.2024г.на областен управител на област Враца, междуведомствена комисия извърши проверка  на 03.,04.06.2024г. на състоянието на язовирните стени и съоръженията към тях , собственост на община Борован. Изготвени са протоколи от извършената проверка със съответните  указания . Указанията са изпълнени в определените сроков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с заповеди №324/17.09.2024г. и  №325/17.09.2024г.  на Кмета на Община Борован на 26.09.2024г. е проведено заседание на комисията назначена с горецитираните заповеди. След извършване на  есенен технически преглед на състоянието на язовирните стени и съоръженията към тях на язовирите публична общинска собственост на Община Борован, назначената комисия  изготви  доклад  за техническото им състоя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огодишно бяха извършвани проверки на водните нива на язовирите,  публична общинска собственост на Община Борован и се предприемаха действия относно тяхната корекц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 2024г. се извършваха целогодишно проверки на язовирите на територията на община Борован от инспектори на ДАМТН-София. В изпълнение на направените проверки и предписанията по привеждане на язовирите, общинска собственост в съответствие с „Наредбата за условията и реда за осъществяване на техническата и безопасна експлоатация на язовирните стени и на съоръженията към тях, както и контрола на техническото им състояние и  бяха предприети необходимите мерк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изиран бе Плана за провеждане на евакуация и разсредоточаване в община Борован. Община Борован е участвала във всички учения и тренировки провеждани на територията на РБ, Област Враца  по текстово оповестяване на личният състав на Общинският щаб, пълномащабно учение със задействане на сирените по населени места попадащи в 30 километровата зона на АЕЦ Козлодуй и оповестяване на дежурния по Общ. СС. Оповестяването при бедствия, аварии и катастрофи се осъществява от оперативен дежурен по Общ. СС., съгласно схема по списък и телефонен указател с наличните технически средств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тоянието на сиренно – оповестителната система в общината е както следва:            Борован-2 бр. сирени С-40; - технически изправ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рад -1 бр. сирена С-40; 1 бр.  сирена  ръчна и 1 бр. Сигнал-2;- технически изправ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лево -1 бр. сирена С-40, 1 бр. ръчна сирена и 1 бр. Сигнал -2;-технически изправн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аково-1 бр. сирена С-40 и 1 бр.Сигнал-2;-технически изправ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вянин -1 бр. сирена С-40 – технически изправ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ъгласно изискванията на Единната спасителна система  за ранно оповестяване на населението на  територията на с.Борован са монтирани допълнително четири броя сирени за ранно оповестяване 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 2024 г. на територията на Община Борован няма регистрирани крупни природни бедствия и промишлени аварии 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ІІ. ПО ОРГАНИЗАЦИОННОТО ИЗГРАЖДАНЕ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изпълнение на чл.65 ал.1 т.7 от Закона за защита при бедствия и по силата на Заповед №370/04.11.2024 година в Община Борован е актуализиран щаба за координиране на спасителни и неотложни аварийно-възтановителни работи при бедствия и аварии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ъв връзка с оптимизиране дейността на доброволното формирование за предотвратяване и овладяване на бедствия, пожари и извънредни ситуации и отстраняване на последиците от тях действащо на територията на община Борован  „Борован 2017“ е извършен кадрови  подбор. Формированието е  в пълния състав от десет човека. Новоприети са шест нови доброволци . Предстои курс по първоначално обучение на новоприетите доброволци. В тази връзка е изготвено искане №П-145/14.012025г. до Директора на РДПБЗН – Враца за организиране и провеждане на първоначален основен курс на обучение. Формированието е окомплектовано със съответните индивидуални защитни средства .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V. ПО ЗАЩИТА НА НАСЕЛЕНИЕТО И МАТЕРИАЛНИТЕ ЦЕННО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 отчетната 2024 година наред с изработването и актуализирането   на плановете за действие при бедствия и аварии в съответствие с новите постановки и структура, беше актуализиран   и телефонния указател за нуждите на щаба за координиране на СНАВР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з 2024г. няма регистрирани имоти частна и общинска собственост саморазрушаващи  се  и  вредни в санитарно  хигиенно отношение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30.10.2024г. се проведе заседание на общинския Щаб за изпълнение на Общинския план за защита при бедствия в община Борован. На заседанието  се разгледа въпроса с готовността на общината и обектите на нейната територия за работа при усложнена зимна обстановка. На заседанието присъстваха Кметовете на селата от община Борован, представители на РУ – МВР- Б. Слатина , РСПБЗН – Б .Слатина, Районно пътно управление -Враца ,  ЕРМ Запад – Б. Слатина , ВИК -Борован , ръководители на фирми , дружествата  и организации. Набелязани бяха мерки за координиране на действията между институциите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 УПРАВЛЕНИЕТ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ността по защита на населението в Община Борован по отношение на свръзките и оповестяването е провеждана в съответствие на плановете и разпоредбите на РД ПБЗН при Министерството на вътрешните работи, като основните акценти бяха поддържане в постоянна готовност на свързочно оповестителната система. Проведените тренировки по превключване /изграждане/ на свързочни канали на обществената далекосъобщителна мрежа дадоха добри резултати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 изтеклата 2024 г. готовността на сиренно оповестителната  система на територията на общината е поддържана в постоянна готовност.  Проведените тренировки през 2024 г. показаха добри резултат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І. ПО МАТЕРИАЛНОТЕХНИЧЕСКО ОСИГУРЯВАНЕ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но- техническото осигуряване  е на нужното ниво.   Закупени  са необходимия брой  ИСЗ за доброволците от доброволно формирование ,,Борован – 20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Доброволното формирование се нуждае от автомобил с висока проходимост. На 07.06.2024г.в изпълнение на заповед №8121з-764 на министъра на вътрешните работ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възмезд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 предоставени на община Борован индивидуални средства за йодна профилактика на населението – 694 опаковки таблетки калиев йодид на стойност 2082.00лв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ПО ПОДГОТОВКАТА НА ОРГАНИТЕ ЗА УПРАВЛЕНИЕ, НАСЕЛЕНИЕТО И УЧАЩИТЕ С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 отчетната 2024 година вниманието в това направление беше насочено главно по провеждане на целенасочена превантивна дейност, като главния акцент беше за реализиране на мероприятия водещи до намаляване на риска в потенциално опасните обекти. През изтеклата година усилията бяха насочени към усъвършенстване на дейността по подготовката органите за управление и на населението за способите за защита и действие при критични ситуации, като беше акцентирано на това да се повищи отговорността на всички нива и беше отделено особено внимание на обучението членовете на щаба за координация на СНАВР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о внимание беше отделено на обучението на учащите се. На всички директори на училища беше указано методическа помощ относно актуализирането на плановете за действие при бедствия, аварии, катастрофи и пожар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VІІІ. КОНТРОЛ И ПОМОЩ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 отчетния период методическа помощ беше указана на директори на училища и детски градини относно обучението на работници и служители и ученици и по разработването и актуализацията на плановете за действие при бедствия, аварии, катастрофи и пожари.  Свеждани бяха  указания по организиране и провеждане на учения и по разработването документи касаещи  защита на населението и учащите се при бедствия и авар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ИНФОРМАЦИЯ ЗА СЪСТОЯНИЕТО НА ЯЗОВИРИТЕ НАМИРАЩИ СЕ НА ТЕРИТОРИЯТА НА ОБЩИНА БОРОВАН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овир ,,Браткове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– Обем на язовира 1052 х.куб.м. намира се в землището на с. Борован. Язовира е отдаден на концесия на ,,АКВАЛЕНД БВ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ЕООД охранява се постоянно и се стопанисва съгласно изискванията. Техническото състояние на язовира се определя като изправно. В момента на проверката водното ниво е на 5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% </w:t>
      </w:r>
      <w:r>
        <w:rPr>
          <w:rFonts w:cs="Times New Roman" w:ascii="Times New Roman" w:hAnsi="Times New Roman"/>
          <w:sz w:val="24"/>
          <w:szCs w:val="24"/>
        </w:rPr>
        <w:t>от работения об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Язовир ,,Горна бара</w:t>
      </w:r>
      <w:r>
        <w:rPr>
          <w:rFonts w:cs="Times New Roman" w:ascii="Times New Roman" w:hAnsi="Times New Roman"/>
          <w:sz w:val="24"/>
          <w:szCs w:val="24"/>
          <w:lang w:val="en-US"/>
        </w:rPr>
        <w:t>” -</w:t>
      </w:r>
      <w:r>
        <w:rPr>
          <w:rFonts w:cs="Times New Roman" w:ascii="Times New Roman" w:hAnsi="Times New Roman"/>
          <w:sz w:val="24"/>
          <w:szCs w:val="24"/>
        </w:rPr>
        <w:t xml:space="preserve"> /Селския/ .Обем на язовира– 417 х.куб.м.намира се в землището на с. Борован. Язовира е публична общинска собственост. По предписание на ДАМТН  на язовира   са извършени ремонтно –възстановителни работи    на въздушния откос, преливника , бързотока на преливника и енергогасителя на преливника . В момента на проверката язовира е праз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3.Язовир ,,Гъбов до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Обем на язовира – 185 х.куб.м. Намира се в землището на с. Борован. Язовира е публична общинска собственост. Техническото състояние на язовира се определя като   частично -  изправно . По предписание на ДМТН, е извършен  ремонт на короната и въздушния откос . В момента на проверката водното ниво е около 20 % от работния об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4.Язовир ,,Велчов лъ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м на язовира -185 х. куб.м. Намира се в землището на с. Борован.  Язовира е публична общинска собственост .Техническото му състояние се определя като изправно. Съораженията преливник и основен изпускател са изправни. В момента на проверката язовира е праз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Язовир ,,Тихов лъг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. Обем на язовира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52 </w:t>
      </w:r>
      <w:r>
        <w:rPr>
          <w:rFonts w:cs="Times New Roman" w:ascii="Times New Roman" w:hAnsi="Times New Roman"/>
          <w:sz w:val="24"/>
          <w:szCs w:val="24"/>
        </w:rPr>
        <w:t xml:space="preserve">х.куб.м.Намира се в землището на с. Борован.Публична общинска собственост .  По предписание на  ДАМТН е възстановен   геометричния профил на короната , възстановен е преливника , почистена от растителност е язовирната стена и отводняващия  канал на основния изпускател.    Язовира е технически    изправен. Язовира е отдаден под наем с договор №Д-Д-19/02.06.2022г.  на фирма ,,КОСТОВСКА 70 </w:t>
      </w:r>
      <w:r>
        <w:rPr>
          <w:rFonts w:cs="Times New Roman" w:ascii="Times New Roman" w:hAnsi="Times New Roman"/>
          <w:sz w:val="24"/>
          <w:szCs w:val="24"/>
          <w:lang w:val="en-US"/>
        </w:rPr>
        <w:t>“ E</w:t>
      </w:r>
      <w:r>
        <w:rPr>
          <w:rFonts w:cs="Times New Roman" w:ascii="Times New Roman" w:hAnsi="Times New Roman"/>
          <w:sz w:val="24"/>
          <w:szCs w:val="24"/>
        </w:rPr>
        <w:t>ООД. В момента на проверката водното ниво е около 2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6.Язовир ,,Пото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ира се в землището на с. Борован. Публична общинска собственост, с площ 16 декара. С цел възстановяване  геометрията на короната на стената на язовира, същата е уплътнена  с каменна фракция . Състоянието му е технически изправно. В момента на проверката е праз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,,Язовир Сираково“ </w:t>
      </w:r>
      <w:r>
        <w:rPr>
          <w:rFonts w:cs="Times New Roman" w:ascii="Times New Roman" w:hAnsi="Times New Roman"/>
          <w:sz w:val="24"/>
          <w:szCs w:val="24"/>
        </w:rPr>
        <w:t>Намира се в землището на с .Сираково. Язовира е публична общинска собственост. Язовира е технически изправен. Отдаден под наем с договор № Д-Д-46/03.08.2021 г.  на  ЕООД ,,Димитър Въльовски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. В момента на проверката водното ниво е около  60%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Язовир ,,Церов дол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Язовирът е     изведен от експлоатация с решение №РИЕ-12/14. 02.2019 г.  от ГД НЯСС на ДАМТН-София. Язовирната стена е била прорязана при преливане през 2014 г. През 2018 г. с решение №311/27.09.2018г. на Общински Съвет-Борован язовирът е прехвърлен  безвъзмездно на държавата.      На 05.02.2020г. язовира е предаден на   ДП -  ,,Управление и стопанисване  на язовири“.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Язовир ,, Стубе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зовира е изведен от експлоатация с решение №РИЕ-13/14.02.2019 г. на ДАМТН   . С решение 311/27.09.2018г. на Общински съвет-Борован  язовирът е прехвърлен безвъзмездно на държавата. На 05.02.2020 г. язовира е предаден на  ДП – „Управление и стопанисване на язовири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0.Язовир ,,Жарковец“</w:t>
      </w:r>
      <w:r>
        <w:rPr>
          <w:rFonts w:cs="Times New Roman" w:ascii="Times New Roman" w:hAnsi="Times New Roman"/>
          <w:sz w:val="24"/>
          <w:szCs w:val="24"/>
        </w:rPr>
        <w:t xml:space="preserve"> .Намира се в землището на с .Добролево .Разрушени са   бързотока и енергогасителя към преливника. Демонтиран е спирателния кран на основния изпускател. Над половината от полезния обем на водоема е запълнен с наноси. С решение № 311/27.09.2018г. на Общински съвет-Борован язовира  е прехвърлен безвъзмездно на държавата. На 03.02.2020 г. язовира е предаден на ДП - ,,Управление и стопанисване на язовири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1.Язовир,,Млада овчарка“ . </w:t>
      </w:r>
      <w:r>
        <w:rPr>
          <w:rFonts w:cs="Times New Roman" w:ascii="Times New Roman" w:hAnsi="Times New Roman"/>
          <w:sz w:val="24"/>
          <w:szCs w:val="24"/>
        </w:rPr>
        <w:t>Намира се в землището на с. Нивянин . Кранът на основния изпускател е демонтиран. Язовирната стена е компрометирана. Язовирът е   изведен  от експлоатация   с решение №РИЕ46/09.04.2019 г. на ГД НЯСС на ДАМТН– София.С решение №311/27.09.2018 г.на Общински съвет – Борован  язовира  е прехвърлен безвъзмездно на държавата. На 31.01.2020 г. Язовира е предаден на ДП - ,,Управление и стопанисване на язовири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2.Язовир ,, Домуславец “. </w:t>
      </w:r>
      <w:r>
        <w:rPr>
          <w:rFonts w:cs="Times New Roman" w:ascii="Times New Roman" w:hAnsi="Times New Roman"/>
          <w:sz w:val="24"/>
          <w:szCs w:val="24"/>
        </w:rPr>
        <w:t xml:space="preserve">Намира се в землището на с. Нивянин. Спирателният кран на основния изпускател работи и е в отворено положение. Стената е с нарушена геометрия. С решение №311/27.09.2018г.на Общински съвет – Борован язовира  е прехвърлен безвъзмездно на държавата. На 31.01.2020г. язовира е предаден на ДП - ,,Управление и стопанисване на язовири“.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3.Язовир ,,Корея“</w:t>
      </w:r>
      <w:r>
        <w:rPr>
          <w:rFonts w:cs="Times New Roman" w:ascii="Times New Roman" w:hAnsi="Times New Roman"/>
          <w:sz w:val="24"/>
          <w:szCs w:val="24"/>
        </w:rPr>
        <w:t>. Намира се в землището на с. Борован. Няма основен изпускател.  Преливника е разрушен. С   решение №РИЕ/09.04.2019г.  ГД НЯСС на ДНТМ-София е изведен от експлоатация .С решение №311/27.09.2018 г.на Общински съвет-Борован язовира  е прехвърлен безвъзмездно на държавата. На 03.02.2020 г. язовира е предаден на ДП - ,,Управление и стопанисване на язови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4.Язовир ,,Гарвански геран“.</w:t>
      </w:r>
      <w:r>
        <w:rPr>
          <w:rFonts w:cs="Times New Roman" w:ascii="Times New Roman" w:hAnsi="Times New Roman"/>
          <w:sz w:val="24"/>
          <w:szCs w:val="24"/>
        </w:rPr>
        <w:t xml:space="preserve"> Намира се в землището на с. Малорад. Язовира е публична общинска собственост, актуван с Акт за публична общинска собственост №1638/25.11.2024г. Язовира е с площ 145070 кв.м. С решение №69 от протокол №7от 29.11.2024г. на Общински съвет - Борован  язовира се дарява на Област  Враца в съответствие с чл.19б от Закона за водите. Община Борован е в  процедура по прехвърляне на собствеността. В момента на проверката обема на язовира е около 60 % от работния об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5.Язовир ,,Езерска падина“.</w:t>
      </w:r>
      <w:r>
        <w:rPr>
          <w:rFonts w:cs="Times New Roman" w:ascii="Times New Roman" w:hAnsi="Times New Roman"/>
          <w:sz w:val="24"/>
          <w:szCs w:val="24"/>
        </w:rPr>
        <w:t xml:space="preserve"> Намира се в землището на с. Малорад. Извършен е ремонт на язовира съгласно  работен  проект за рехабилитация на язовирната стена и съоръженията към нея. С решение №311/27.09.2018г. на Общински съвет - Борован язовира  е прехвърлен  безвъзмездно на държавата. На 04.02.2020г. язовира е издаден на ДП - ,,Управление и стопанисване на язовири“. В момента на проверката язовира е праз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 всички язовири стопанисвани от ДП – „Управление и стопанисване на язовири“ в момента се извършва почистване на откосите на стените и  деретата в  500 метровата зона след основния изпускател от дървесна и храстовидна растително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 КОСТОВС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МЕТ НА ОБЩИНА БОРОВ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ува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я Петкова – Секретар на община Борова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ил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чо Костовски – Ст.екперт ОМП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4:27:00Z</dcterms:created>
  <dc:creator>verginia</dc:creator>
  <dc:description/>
  <cp:keywords/>
  <dc:language>en-US</dc:language>
  <cp:lastModifiedBy>Kalincho Kostovski</cp:lastModifiedBy>
  <cp:lastPrinted>2025-01-15T14:36:00Z</cp:lastPrinted>
  <dcterms:modified xsi:type="dcterms:W3CDTF">2025-01-15T12:38:00Z</dcterms:modified>
  <cp:revision>24</cp:revision>
  <dc:subject/>
  <dc:title/>
</cp:coreProperties>
</file>