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725</wp:posOffset>
            </wp:positionH>
            <wp:positionV relativeFrom="margin">
              <wp:posOffset>-272415</wp:posOffset>
            </wp:positionV>
            <wp:extent cx="1066800" cy="118872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527D55"/>
          <w:kern w:val="0"/>
          <w:sz w:val="40"/>
          <w:szCs w:val="40"/>
          <w:lang w:val="ru-RU"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527D55"/>
          <w:kern w:val="0"/>
          <w:sz w:val="40"/>
          <w:szCs w:val="40"/>
          <w:lang w:val="ru-RU" w:eastAsia="en-US" w:bidi="ar-SA"/>
        </w:rPr>
        <w:t>ОБЩИНА БОРОВАН</w:t>
      </w:r>
    </w:p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3240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 xml:space="preserve"> Борован, 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ул.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Иван Вазов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 xml:space="preserve">”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 №1,  тел.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9440</w:t>
      </w:r>
    </w:p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jc w:val="center"/>
        <w:rPr>
          <w:rFonts w:ascii="Times New Roman" w:hAnsi="Times New Roman" w:eastAsia="Times New Roman" w:cs="Times New Roman"/>
          <w:color w:val="375439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кмет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9330,секретар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9301,факс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9200</w:t>
      </w:r>
    </w:p>
    <w:p>
      <w:pPr>
        <w:pStyle w:val="Normal"/>
        <w:widowControl/>
        <w:suppressAutoHyphens w:val="false"/>
        <w:ind w:left="330" w:hanging="0"/>
        <w:rPr>
          <w:rFonts w:ascii="Times New Roman" w:hAnsi="Times New Roman" w:eastAsia="Times New Roman" w:cs="Times New Roman"/>
          <w:color w:val="375439"/>
          <w:spacing w:val="6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val="ru-RU" w:eastAsia="en-US" w:bidi="ar-SA"/>
        </w:rPr>
        <w:t>-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mail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val="ru-RU" w:eastAsia="en-US" w:bidi="ar-SA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en-US" w:bidi="ar-SA"/>
          </w:rPr>
          <w:t>ob.borov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val="ru-RU" w:eastAsia="en-US" w:bidi="ar-S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en-US" w:eastAsia="en-US" w:bidi="ar-SA"/>
          </w:rPr>
          <w:t>borov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ru-RU" w:eastAsia="en-US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en-US" w:eastAsia="en-US" w:bidi="ar-SA"/>
          </w:rPr>
          <w:t>e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ru-RU" w:eastAsia="en-US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eastAsia="en-US" w:bidi="ar-SA"/>
          </w:rPr>
          <w:t>bg</w:t>
        </w:r>
      </w:hyperlink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ru-RU" w:eastAsia="en-US" w:bidi="ar-S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www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ru-RU" w:eastAsia="en-US" w:bidi="ar-SA"/>
        </w:rPr>
        <w:t xml:space="preserve">. 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eastAsia="en-US" w:bidi="ar-SA"/>
        </w:rPr>
        <w:t>borovan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ru-RU" w:eastAsia="en-US" w:bidi="ar-SA"/>
        </w:rPr>
        <w:t>.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eastAsia="en-US" w:bidi="ar-SA"/>
        </w:rPr>
        <w:t>bg</w:t>
      </w:r>
    </w:p>
    <w:p>
      <w:pPr>
        <w:pStyle w:val="Normal"/>
        <w:tabs>
          <w:tab w:val="clear" w:pos="709"/>
          <w:tab w:val="left" w:pos="7674" w:leader="none"/>
        </w:tabs>
        <w:ind w:left="-426" w:right="-999" w:hanging="0"/>
        <w:jc w:val="center"/>
        <w:rPr>
          <w:rFonts w:ascii="Times New Roman" w:hAnsi="Times New Roman" w:eastAsia="Times New Roman" w:cs="Arial"/>
          <w:color w:val="375439"/>
          <w:spacing w:val="6"/>
          <w:kern w:val="0"/>
          <w:sz w:val="18"/>
          <w:szCs w:val="18"/>
          <w:lang w:eastAsia="en-US" w:bidi="ar-SA"/>
        </w:rPr>
      </w:pPr>
      <w:r>
        <w:rPr>
          <w:rFonts w:eastAsia="Times New Roman" w:cs="Arial" w:ascii="Times New Roman" w:hAnsi="Times New Roman"/>
          <w:color w:val="375439"/>
          <w:spacing w:val="6"/>
          <w:kern w:val="0"/>
          <w:sz w:val="18"/>
          <w:szCs w:val="18"/>
          <w:lang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835</wp:posOffset>
                </wp:positionH>
                <wp:positionV relativeFrom="margin">
                  <wp:posOffset>1087755</wp:posOffset>
                </wp:positionV>
                <wp:extent cx="628650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5.65pt" to="488.9pt,85.65pt" ID="Право съединение 1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color w:val="375439"/>
          <w:spacing w:val="6"/>
          <w:sz w:val="18"/>
          <w:szCs w:val="18"/>
        </w:rPr>
        <w:tab/>
        <w:tab/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ОБЩИНСКИ  СЪВ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 О К Л А Д Н А  З А П И С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ван Костовски – Кмет на Община 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ОТНОСН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Отдаване под наем на помещение № 1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с площ от 16,50 кв.м. н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-вия етаж в сградата на Поликлиниката, находяща се в  УП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, пл. № 771, кв. 1в по плана на с. Борован, общ. Борован, обл. Враца, актувана с Акт за публична общинска собственост № 662/18.11.1999г., предназначено за стоматологичен кабинет.</w:t>
      </w:r>
    </w:p>
    <w:p>
      <w:pPr>
        <w:pStyle w:val="Normal"/>
        <w:ind w:firstLine="8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8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ВАЖАЕМИ Г-Н ПРЕДСЕДАТЕЛ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 ОБЩИНСКИ СЪВЕТН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ина Борован е постъпило Заявление с вх. № З-3/29.01.2025 г. на Община Борован, подадено от „АИПППДМ – д-р Дойчинова“ ЕООД, с ЕИК: 202679947, представлявано от д-р Сирма Дойчинова - Управител. Със същото се заявява желание за сключване на договор за наем на помещение от 16,50 кв.м., находящо се на  първия етаж в сградата на Поликлиниката в с. Борован, за предоставяне на стоматологични услуги. </w:t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звайки чл. 14, а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7 от ЗОС, където е регламентирано, че „Свободни имоти или части от тях – публично общинска собственост, могат да се отдават под наем за срок от 10 години при условията и по реда на ал. 2 след решение на общински съвет“ и съобразявайки нуждите на жителите на с. Борован от получаване на достъп до стоматологични услуг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лагам провеждане на публичен търг с явно наддаване за отдаване под наем на част от имот – публична общинска собственост по реда и при условията на Глава осма „УСЛОВИЯ И РЕД ЗА ПРОВЕЖДАНЕ  НА ТЪРГОВЕ И КОНКУРСИ“ от </w:t>
      </w:r>
      <w:r>
        <w:rPr>
          <w:rFonts w:cs="Times New Roman" w:ascii="Times New Roman" w:hAnsi="Times New Roman"/>
          <w:u w:val="single"/>
        </w:rPr>
        <w:t xml:space="preserve">НАРЕДБА № 4 </w:t>
      </w:r>
      <w:r>
        <w:rPr>
          <w:rFonts w:cs="Times New Roman" w:ascii="Times New Roman" w:hAnsi="Times New Roman"/>
        </w:rPr>
        <w:t xml:space="preserve"> ЗА РЕДА НА ПРИДОБИВАНЕ, СТОПАНИСВАНЕ, УПРАВЛЕНИЕ И РАЗПОРЕЖДАНЕ С ОБЩИНСКО ИМУЩЕСТВО на Общински съвет – Борован.</w:t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eastAsia="Times New Roman" w:cs="Times New Roman"/>
          <w:bCs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kern w:val="0"/>
          <w:lang w:eastAsia="bg-BG" w:bidi="ar-SA"/>
        </w:rPr>
        <w:t>Съгласно чл. 14, ал. 8 от ЗОС „</w:t>
      </w:r>
      <w:r>
        <w:rPr>
          <w:rFonts w:eastAsia="Times New Roman" w:cs="Times New Roman" w:ascii="Times New Roman" w:hAnsi="Times New Roman"/>
          <w:kern w:val="0"/>
          <w:lang w:val="ru-RU" w:eastAsia="bg-BG" w:bidi="ar-SA"/>
        </w:rPr>
        <w:t>Наемните цени се определят от общинския съвет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“. С Решение № 308 по Протокол № 24/29.01.2010 г. е определена базисна наемна цена на кв.м. от 3,00 лв. Същата следва да послужи при определяне на началната тръжна месечна наемна цена. Срокът за отдаване под наем да бъде за 5 /пет/ години. В търга могат да участват физически или юридически лица, които са </w:t>
      </w: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 xml:space="preserve">лечебни заведения, регистрирани по Закона за лечебните заведения в съответствие с Търговския закон или Закона за кооперациите, или като дружества по законодателството на </w:t>
      </w:r>
      <w:r>
        <w:rPr>
          <w:rFonts w:eastAsia="Times New Roman" w:cs="Times New Roman" w:ascii="Times New Roman" w:hAnsi="Times New Roman"/>
          <w:bCs/>
          <w:kern w:val="0"/>
          <w:lang w:val="en-GB" w:eastAsia="bg-BG" w:bidi="ar-SA"/>
        </w:rPr>
        <w:t> </w:t>
      </w: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>държава - членка на Европейския съюз, или на държава, страна по</w:t>
      </w:r>
      <w:r>
        <w:rPr>
          <w:rFonts w:eastAsia="Times New Roman" w:cs="Times New Roman" w:ascii="Times New Roman" w:hAnsi="Times New Roman"/>
          <w:bCs/>
          <w:kern w:val="0"/>
          <w:lang w:val="en-GB" w:eastAsia="bg-BG" w:bidi="ar-SA"/>
        </w:rPr>
        <w:t> 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kern w:val="0"/>
            <w:lang w:val="ru-RU" w:eastAsia="bg-BG" w:bidi="ar-SA"/>
          </w:rPr>
          <w:t>Споразумението за Европейското икономическо пространство,</w:t>
        </w:r>
      </w:hyperlink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 xml:space="preserve"> при спазване изискванията на Закона за лечебните заведения, в състава на които има поне едно физическо лице, притежаващо диплома за завършено висше образование по специалността „Стоматология“ на образователно-квалификационна степен „магистър“ или диплома за завършено висше образование по специалността „Дентална медицина“ на образователно-квалификационна степен „магистър“ и членуващо в Български зъболекарски съюз (БЗС), удостоверено чрез вписване в регистъра на редовните </w:t>
      </w:r>
      <w:r>
        <w:rPr>
          <w:rFonts w:eastAsia="Times New Roman" w:cs="Times New Roman" w:ascii="Times New Roman" w:hAnsi="Times New Roman"/>
          <w:bCs/>
          <w:kern w:val="0"/>
          <w:lang w:eastAsia="bg-BG" w:bidi="ar-SA"/>
        </w:rPr>
        <w:t>членове на БЗС</w:t>
      </w: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>.</w:t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eastAsia="Times New Roman" w:cs="Times New Roman"/>
          <w:bCs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cs="Times New Roman" w:ascii="Times New Roman" w:hAnsi="Times New Roman"/>
        </w:rPr>
        <w:t>Въз основа на гореизложеното</w:t>
      </w:r>
      <w:r>
        <w:rPr/>
        <w:t xml:space="preserve"> </w:t>
      </w:r>
      <w:r>
        <w:rPr>
          <w:rFonts w:cs="Times New Roman" w:ascii="Times New Roman" w:hAnsi="Times New Roman"/>
        </w:rPr>
        <w:t>и на основание чл. 21, ал. 2 от ЗМСМА, във връзка с чл. 21, ал. 1, т. 8 от ЗМСМА, във връзка с чл. 8, ал. 1 от ЗОС, чл. 14, ал. 7 във връзка с ал. 2 от ЗОС и по реда на Глава осма от НРПСУРОИ  № 4 на Общински съвет Борован, предлагам Общински съвет – Борован да вземе следното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kern w:val="0"/>
          <w:lang w:eastAsia="bg-BG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Дава съгласие да се открие процедура чрез публичен търг с явно наддаване за отдаване под наем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на част от недвижим имот – публична общинска собственост, представляваща помещение № 1 с площ от 16,50 кв.м., разположено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 в сградата на Поликлиниката, находяща се в УПИ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, пл. № 771, кв. 1в по плана на с. Борован, общ. Борован, обл. Враца</w:t>
      </w:r>
      <w:r>
        <w:rPr>
          <w:rFonts w:cs="Times New Roman" w:ascii="Times New Roman" w:hAnsi="Times New Roman"/>
          <w:lang w:val="bg-BG"/>
        </w:rPr>
        <w:t xml:space="preserve">, актувана с Акт за публична общинска собственост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bg-BG"/>
        </w:rPr>
        <w:t xml:space="preserve"> 662/18.11.99 г., съгласно приложена извадка от разпределение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</w:t>
      </w:r>
      <w:r>
        <w:rPr>
          <w:rFonts w:cs="Times New Roman" w:ascii="Times New Roman" w:hAnsi="Times New Roman"/>
          <w:lang w:val="bg-BG"/>
        </w:rPr>
        <w:t xml:space="preserve"> на сградата на Поликлиниката, предназначено за стоматологичен кабинет, при следните условия: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Началната месечна наемна цена да бъде в размер на 3.00 лв./кв.м. без ДДС, или общо  49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,50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лв. без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ДДС, съгласно Решение № 308 по Протокол № 24/29.01.2010 г. на ОбС Борован.</w:t>
      </w:r>
    </w:p>
    <w:p>
      <w:pPr>
        <w:pStyle w:val="Default"/>
        <w:numPr>
          <w:ilvl w:val="1"/>
          <w:numId w:val="4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Срокът за отдаване под наем да бъде 5 /пет/ години.</w:t>
      </w:r>
    </w:p>
    <w:p>
      <w:pPr>
        <w:pStyle w:val="Default"/>
        <w:numPr>
          <w:ilvl w:val="1"/>
          <w:numId w:val="4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В търга могат да участват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физически или юридически лица, които с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лечебни заведения, регистрирани по Закона за лечебните заведения в съответствие с Търговския закон или Закона за кооперациите, или като дружества по законодателството н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>държава - членка на Европейския съюз, или на държава, страна по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bCs/>
            <w:kern w:val="0"/>
            <w:szCs w:val="20"/>
            <w:lang w:val="ru-RU" w:eastAsia="bg-BG" w:bidi="ar-SA"/>
          </w:rPr>
          <w:t>Споразумението за Европейското икономическо пространство,</w:t>
        </w:r>
      </w:hyperlink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 при спазване изискванията на Закона за лечебните заведения, в състава на които има поне едно физическо лице, притежаващо диплома за завършено висше образование по специалността „Стоматология“ на образователно-квалификационна степен „магистър“ или диплома за завършено висше образование по специалността „Дентална медицина“ на образователно-квалификационна степен „магистър“ и членуващо в Български зъболекарски съюз (БЗС), удостоверено чрез вписване в регистъра на редовните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bg-BG" w:eastAsia="bg-BG"/>
        </w:rPr>
        <w:t>членове на БЗС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.</w:t>
      </w:r>
    </w:p>
    <w:p>
      <w:pPr>
        <w:pStyle w:val="Default"/>
        <w:ind w:left="720" w:hanging="0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Задъл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ж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ава спечелилия процедурата за отдаване под наем на посочен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ия в т. 1 недвижим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имот – публична общинска собственост, да заплати първата месечна наемна цена, достигната при търга, при подписване на договора, а всяка следваща - до последния работен ден на месеца, за който се отнася.</w:t>
      </w:r>
    </w:p>
    <w:p>
      <w:pPr>
        <w:pStyle w:val="Default"/>
        <w:ind w:left="720" w:hanging="0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да организира и проведе публичен търг с явно наддаване за отдаване под наем на индивидуализирания в т. 1 от това решение имот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след провеждането на публичния търг с явно наддаване да сключи договор за отдаване под наем на описания в  т. 1 от настоящото решение имот с участника, обявен за спечелил търга.</w:t>
      </w:r>
    </w:p>
    <w:p>
      <w:pPr>
        <w:pStyle w:val="Normal"/>
        <w:widowControl/>
        <w:autoSpaceDE w:val="false"/>
        <w:rPr>
          <w:rFonts w:ascii="Times New Roman" w:hAnsi="Times New Roman" w:eastAsia="Arial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                                                          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0"/>
          <w:lang w:eastAsia="bg-BG"/>
        </w:rPr>
        <w:t>Приложение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>Копие на А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П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 xml:space="preserve">ОС № 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662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 xml:space="preserve">18.11.99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>г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kern w:val="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Копие от скица на имота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 xml:space="preserve">Извадка от разпределение на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>-ви</w:t>
      </w:r>
      <w:r>
        <w:rPr>
          <w:rFonts w:cs="Times New Roman" w:ascii="Times New Roman" w:hAnsi="Times New Roman"/>
          <w:i/>
          <w:lang w:val="bg-BG"/>
        </w:rPr>
        <w:t>я</w:t>
      </w:r>
      <w:r>
        <w:rPr>
          <w:rFonts w:cs="Times New Roman" w:ascii="Times New Roman" w:hAnsi="Times New Roman"/>
          <w:i/>
          <w:lang w:val="ru-RU"/>
        </w:rPr>
        <w:t xml:space="preserve"> етаж</w:t>
      </w:r>
      <w:r>
        <w:rPr>
          <w:rFonts w:cs="Times New Roman" w:ascii="Times New Roman" w:hAnsi="Times New Roman"/>
          <w:i/>
          <w:lang w:val="bg-BG"/>
        </w:rPr>
        <w:t xml:space="preserve"> на сградата на Поликлиниката в с. Борован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 xml:space="preserve">Копие на </w:t>
      </w:r>
      <w:r>
        <w:rPr>
          <w:rFonts w:eastAsia="Times New Roman" w:cs="Times New Roman" w:ascii="Times New Roman" w:hAnsi="Times New Roman"/>
          <w:i/>
          <w:kern w:val="0"/>
          <w:szCs w:val="20"/>
          <w:lang w:val="ru-RU" w:eastAsia="bg-BG"/>
        </w:rPr>
        <w:t xml:space="preserve">Заявление с вх. № З-3/29.01.2025 г. на Община Борован, подадено от 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„АИПППДМ – д-р Дойчинова“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Cs w:val="2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  <w:t>Вносител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  <w:t>ИВАН КОСТОВСКИ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>Кмет на Община Борован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 xml:space="preserve">Съгласувал: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>Веселина Геормезовска – Гл. юрисконсулт</w:t>
      </w: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 xml:space="preserve">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 xml:space="preserve">Изготвил:                                         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>Христина Илиева – Гл. експерт „УС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pacing w:before="0" w:after="240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en-US" w:bidi="ar-SA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kern w:val="0"/>
          <w:lang w:val="ru-RU" w:eastAsia="en-US" w:bidi="ar-SA"/>
        </w:rPr>
        <w:t>Проект!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 – БОРОВАН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РЕШЕНИЕ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№…………………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от………………...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ОТНОС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Отдаване под наем на помещение № 1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с площ от 16,50 кв.м. н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-вия етаж в сградата на Поликлиниката, находяща се в  УП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, пл. № 771, кв. 1в по плана на с. Борован, общ. Борован, обл. Враца, актувана с Акт за публична общинска собственост № 662/18.11.1999г., предназначено за стоматологичен кабинет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lang w:val="ru-RU" w:eastAsia="en-US" w:bidi="ar-SA"/>
        </w:rPr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</w:t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cs="Times New Roman" w:ascii="Times New Roman" w:hAnsi="Times New Roman"/>
        </w:rPr>
        <w:t xml:space="preserve">На основание чл. 21, ал. 2 от ЗМСМА, във връзка с чл. 21, ал. 1, т. 8 от ЗМСМА, във връзка с чл. 8, ал. 1 от ЗОС, чл. 14, ал. 7 във връзка с ал. 2 от ЗОС и по реда на Глава осма от НРПСУРОИ  № 4 на Общински съвет Борован, и </w:t>
      </w:r>
      <w:r>
        <w:rPr>
          <w:rFonts w:eastAsia="Times New Roman" w:cs="Times New Roman" w:ascii="Times New Roman" w:hAnsi="Times New Roman"/>
          <w:kern w:val="0"/>
          <w:szCs w:val="20"/>
          <w:lang w:eastAsia="bg-BG" w:bidi="ar-SA"/>
        </w:rPr>
        <w:t xml:space="preserve">при </w:t>
      </w:r>
      <w:r>
        <w:rPr>
          <w:rFonts w:eastAsia="Times New Roman" w:cs="Times New Roman" w:ascii="Times New Roman" w:hAnsi="Times New Roman"/>
          <w:kern w:val="0"/>
          <w:lang w:val="ru-RU" w:eastAsia="bg-BG" w:bidi="ar-SA"/>
        </w:rPr>
        <w:t>мотиви, изложени в докладната записка,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both"/>
        <w:rPr>
          <w:rFonts w:ascii="Times New Roman" w:hAnsi="Times New Roman" w:eastAsia="Times New Roman" w:cs="Times New Roman"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kern w:val="0"/>
          <w:lang w:val="ru-RU" w:eastAsia="bg-BG" w:bidi="ar-SA"/>
        </w:rPr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  <w:t>РЕШИ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Дава съгласие да се открие процедура чрез публичен търг с явно наддаване за отдаване под наем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на част от недвижим имот – публична общинска собственост, представляваща помещение № 1 с площ от 16,50 кв.м., разположено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 в сградата на Поликлиниката, находяща се в УПИ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, пл. № 771, кв. 1в по плана на с. Борован, общ. Борован, обл. Враца</w:t>
      </w:r>
      <w:r>
        <w:rPr>
          <w:rFonts w:cs="Times New Roman" w:ascii="Times New Roman" w:hAnsi="Times New Roman"/>
          <w:lang w:val="bg-BG"/>
        </w:rPr>
        <w:t xml:space="preserve">, актувана с Акт за публична общинска собственост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bg-BG"/>
        </w:rPr>
        <w:t xml:space="preserve"> 662/18.11.99 г., съгласно приложена извадка от разпределение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</w:t>
      </w:r>
      <w:r>
        <w:rPr>
          <w:rFonts w:cs="Times New Roman" w:ascii="Times New Roman" w:hAnsi="Times New Roman"/>
          <w:lang w:val="bg-BG"/>
        </w:rPr>
        <w:t xml:space="preserve"> на сградата на Поликлиниката, предназначено за стоматологичен кабинет, при следните условия:</w:t>
      </w:r>
    </w:p>
    <w:p>
      <w:pPr>
        <w:pStyle w:val="Default"/>
        <w:numPr>
          <w:ilvl w:val="1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Началната месечна наемна цена да бъде в размер на 3.00 лв./кв.м. без ДДС, или общо  49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,50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лв. без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ДДС, съгласно Решение № 308 по Протокол № 24/29.01.2010 г. на ОбС Борован.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Срокът за отдаване под наем да бъде 5 /пет/ години.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В търга могат да участват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физически или юридически лица, които с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лечебни заведения, регистрирани по Закона за лечебните заведения в съответствие с Търговския закон или Закона за кооперациите, или като дружества по законодателството н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>държава - членка на Европейския съюз, или на държава, страна по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hyperlink r:id="rId6" w:tgtFrame="_self">
        <w:r>
          <w:rPr>
            <w:rStyle w:val="InternetLink"/>
            <w:rFonts w:eastAsia="Times New Roman" w:cs="Times New Roman" w:ascii="Times New Roman" w:hAnsi="Times New Roman"/>
            <w:bCs/>
            <w:kern w:val="0"/>
            <w:szCs w:val="20"/>
            <w:lang w:val="ru-RU" w:eastAsia="bg-BG" w:bidi="ar-SA"/>
          </w:rPr>
          <w:t>Споразумението за Европейското икономическо пространство,</w:t>
        </w:r>
      </w:hyperlink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 при спазване изискванията на Закона за лечебните заведения, в състава на които има поне едно физическо лице, притежаващо диплома за завършено висше образование по специалността „Стоматология“ на образователно-квалификационна степен „магистър“ или диплома за завършено висше образование по специалността „Дентална медицина“ на образователно-квалификационна степен „магистър“ и членуващо в Български зъболекарски съюз (БЗС), удостоверено чрез вписване в регистъра на редовните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bg-BG" w:eastAsia="bg-BG"/>
        </w:rPr>
        <w:t>членове на БЗС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.</w:t>
      </w:r>
    </w:p>
    <w:p>
      <w:pPr>
        <w:pStyle w:val="Default"/>
        <w:ind w:left="720" w:hanging="0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Задъл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ж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ава спечелилия процедурата за отдаване под наем на посочен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ия в т. 1 недвижим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имот – публична общинска собственост, да заплати първата месечна наемна цена, достигната при търга, при подписване на договора, а всяка следваща - до последния работен ден на месеца, за който се отнася.</w:t>
      </w:r>
    </w:p>
    <w:p>
      <w:pPr>
        <w:pStyle w:val="Default"/>
        <w:ind w:left="720" w:hanging="0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да организира и проведе публичен търг с явно наддаване за отдаване под наем на индивидуализирания в т. 1 от това решение имот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след провеждането на публичния търг с явно наддаване да сключи договор за отдаване под наем на описания в  т. 1 от настоящото решение имот с участника, обявен за спечелил търг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val="ru-RU"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Вносител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ИВАН КОСТОВС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>Кмет на Община Борован</w:t>
      </w:r>
    </w:p>
    <w:p>
      <w:pPr>
        <w:pStyle w:val="Default"/>
        <w:ind w:left="5760" w:firstLine="720"/>
        <w:jc w:val="both"/>
        <w:rPr>
          <w:rFonts w:ascii="Times New Roman" w:hAnsi="Times New Roman" w:eastAsia="Times New Roman" w:cs="Times New Roman"/>
          <w:b/>
          <w:b/>
          <w:kern w:val="0"/>
          <w:lang w:val="bg-BG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bg-BG" w:eastAsia="bg-BG" w:bidi="ar-S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6">
    <w:name w:val="Горен колонтитул Знак"/>
    <w:qFormat/>
    <w:rPr>
      <w:rFonts w:ascii="Arial" w:hAnsi="Arial" w:eastAsia="SimSun;宋体" w:cs="Mangal;Courier New"/>
      <w:kern w:val="2"/>
      <w:sz w:val="24"/>
      <w:szCs w:val="21"/>
      <w:lang w:bidi="hi-IN"/>
    </w:rPr>
  </w:style>
  <w:style w:type="character" w:styleId="Style17">
    <w:name w:val="Долен колонтитул Знак"/>
    <w:qFormat/>
    <w:rPr>
      <w:rFonts w:ascii="Arial" w:hAnsi="Arial" w:eastAsia="SimSun;宋体" w:cs="Mangal;Courier New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rFonts w:ascii="Arial" w:hAnsi="Arial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ascii="Arial" w:hAnsi="Arial"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en-US" w:bidi="ar-SA" w:eastAsia="zh-CN"/>
    </w:rPr>
  </w:style>
  <w:style w:type="paragraph" w:styleId="Style19">
    <w:name w:val="Списък на абзаци"/>
    <w:basedOn w:val="Normal"/>
    <w:qFormat/>
    <w:pPr>
      <w:ind w:left="708" w:hanging="0"/>
    </w:pPr>
    <w:rPr>
      <w:szCs w:val="21"/>
    </w:rPr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yle21">
    <w:name w:val="Нормален (у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.borovan@borovan.egov.bg" TargetMode="External"/><Relationship Id="rId4" Type="http://schemas.openxmlformats.org/officeDocument/2006/relationships/hyperlink" Target="https://web6.ciela.net/Document/LinkToDocumentReference?fromDocumentId=2134670848&amp;dbId=0&amp;refId=27431872" TargetMode="External"/><Relationship Id="rId5" Type="http://schemas.openxmlformats.org/officeDocument/2006/relationships/hyperlink" Target="https://web6.ciela.net/Document/LinkToDocumentReference?fromDocumentId=2134670848&amp;dbId=0&amp;refId=27431872" TargetMode="External"/><Relationship Id="rId6" Type="http://schemas.openxmlformats.org/officeDocument/2006/relationships/hyperlink" Target="https://web6.ciela.net/Document/LinkToDocumentReference?fromDocumentId=2134670848&amp;dbId=0&amp;refId=27431872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45:00Z</dcterms:created>
  <dc:creator>vladimir_new</dc:creator>
  <dc:description/>
  <cp:keywords/>
  <dc:language>en-US</dc:language>
  <cp:lastModifiedBy>UserPC</cp:lastModifiedBy>
  <cp:lastPrinted>2024-09-18T10:22:00Z</cp:lastPrinted>
  <dcterms:modified xsi:type="dcterms:W3CDTF">2025-02-12T06:45:00Z</dcterms:modified>
  <cp:revision>2</cp:revision>
  <dc:subject/>
  <dc:title/>
</cp:coreProperties>
</file>