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340560960"/>
            <w:bookmarkStart w:id="2" w:name="__Fieldmark__0_334056096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340560960"/>
            <w:bookmarkStart w:id="4" w:name="__Fieldmark__1_334056096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340560960"/>
            <w:bookmarkStart w:id="6" w:name="__Fieldmark__2_334056096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