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085</wp:posOffset>
            </wp:positionH>
            <wp:positionV relativeFrom="paragraph">
              <wp:posOffset>-20320</wp:posOffset>
            </wp:positionV>
            <wp:extent cx="443230" cy="540385"/>
            <wp:effectExtent l="0" t="0" r="0" b="0"/>
            <wp:wrapSquare wrapText="bothSides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О Б Щ И Н С К И  С Ъ В Е Т   -   Б О Р О В А Н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2" w:before="4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375439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375439"/>
          <w:sz w:val="18"/>
          <w:szCs w:val="18"/>
        </w:rPr>
        <w:t xml:space="preserve">3240  Борован, </w:t>
      </w:r>
      <w:r>
        <w:rPr>
          <w:rFonts w:eastAsia="Times New Roman" w:cs="Times New Roman" w:ascii="Times New Roman" w:hAnsi="Times New Roman"/>
          <w:color w:val="375439"/>
          <w:sz w:val="18"/>
          <w:szCs w:val="18"/>
          <w:lang w:val="ru-RU"/>
        </w:rPr>
        <w:t xml:space="preserve">ул. </w:t>
      </w:r>
      <w:r>
        <w:rPr>
          <w:rFonts w:eastAsia="Times New Roman" w:cs="Times New Roman" w:ascii="Times New Roman" w:hAnsi="Times New Roman"/>
          <w:color w:val="375439"/>
          <w:sz w:val="18"/>
          <w:szCs w:val="18"/>
        </w:rPr>
        <w:t>„</w:t>
      </w:r>
      <w:r>
        <w:rPr>
          <w:rFonts w:eastAsia="Times New Roman" w:cs="Times New Roman" w:ascii="Times New Roman" w:hAnsi="Times New Roman"/>
          <w:color w:val="375439"/>
          <w:sz w:val="18"/>
          <w:szCs w:val="18"/>
          <w:lang w:val="ru-RU"/>
        </w:rPr>
        <w:t>Освобождение"</w:t>
      </w:r>
      <w:r>
        <w:rPr>
          <w:rFonts w:eastAsia="Times New Roman" w:cs="Times New Roman" w:ascii="Times New Roman" w:hAnsi="Times New Roman"/>
          <w:color w:val="3754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375439"/>
          <w:sz w:val="18"/>
          <w:szCs w:val="18"/>
          <w:lang w:val="ru-RU"/>
        </w:rPr>
        <w:t xml:space="preserve"> №1, тел.: (09147) 9404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2" w:before="40" w:after="0"/>
        <w:jc w:val="center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color w:val="375439"/>
          <w:spacing w:val="6"/>
          <w:sz w:val="18"/>
          <w:szCs w:val="18"/>
        </w:rPr>
        <w:t>www. borovan.bg,</w:t>
      </w:r>
      <w:r>
        <w:rPr>
          <w:rFonts w:eastAsia="Times New Roman" w:cs="Times New Roman" w:ascii="Times New Roman" w:hAnsi="Times New Roman"/>
          <w:color w:val="1F4D78"/>
          <w:sz w:val="18"/>
          <w:szCs w:val="18"/>
          <w:lang w:val="en-US"/>
        </w:rPr>
        <w:t>obs-borovan@abv.bg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8961120" cy="52705"/>
            <wp:effectExtent l="0" t="0" r="0" b="0"/>
            <wp:docPr id="2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58" r="-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1120" cy="5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GB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 w:eastAsia="bg-BG"/>
        </w:rPr>
        <w:t xml:space="preserve">Д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GB" w:eastAsia="bg-BG"/>
        </w:rPr>
        <w:t>ОБЩИНСКИ СЪВЕТ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GB" w:eastAsia="bg-BG"/>
        </w:rPr>
        <w:t>БОРОВ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GB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bg-BG"/>
        </w:rPr>
        <w:t>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GB" w:eastAsia="bg-BG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GB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GB" w:eastAsia="bg-BG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GB" w:eastAsia="bg-BG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 ИВАЙЛО КРАСИМИРОВ БУКЕРЕШКИ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редседател на Общински съвет -  Борова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GB" w:eastAsia="bg-BG" w:bidi="en-US"/>
        </w:rPr>
        <w:t xml:space="preserve">Относно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бор на поименен състав на Постоянна Етична Комисия към Общински съвет – Борова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УВАЖАЕМИ ДАМИ И ГОСПОДА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GB" w:eastAsia="bg-BG"/>
        </w:rPr>
        <w:t>ОБЩИНСКИ СЪВЕТНИЦИ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Предложението за избор на поименен състав на Постоянна етична комисия към Общински съвет – Борован, съдържа следните мотив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І. Причини, които налагат изменения в състава на постоянните коми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гласно последните промени в ЗМСМА</w:t>
        <w:tab/>
        <w:t xml:space="preserve"> от 09.05.2025 г., Общински съвет - Борован има задължението да приеме Етичен кодекс на общинските съветници, и да избере поименен състав на Постоянна Етична Комисия, която да осъществява контрол по спазването на същия. На основание чл. 21, ал. 1, т. 1 от Закона за местното самоуправление и местната администрация (ЗМСМА), във връзка с чл. 48, ал. 2 от ЗМСМА, се избира извършва гореописано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ІІ. Цели, които се поставя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Постоянната Етична комис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(ПЕК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зготвя Етичния кодек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(ЕК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а общинските съветници към Общински съвет - Борован, който подлежи на задължително спазване от общинските съветници, и на основание на който приема подадени сигнали за неетично поведение, за конфликт на интереси и за корупция, и други извършени нарушения на ЕК, както и декларация за спазване на Етичния кодекс, която се подписва от всички общински съветниц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ПЕК предоставя на всяко заседание на Общински съвет – Борован Отчет, който включва информация за получените сигнали и за предприетите по тях действи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Чрез спазването на ЕК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е установят колегиалност, коректност и равнопоставеност между общинските съветници, а спазването на морални норми на поведение е предпоставка както за по- високо качество на организацията и дейността на Общинския съвет, при обсъждането на казуси и вземането на решения, така и за повишаване авторитета на Община Боров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Постоянната Етична комисия изготвя и свои „Вътрешни правила за организация на работа, ред и процедура за разглеждане на жалби и сигнали по етични казуси“, които изготвя и приема, като утвърждава и декларация за спазване пълна конфиденциалност при работа и спазване режима за защита на личните данни, която се подписва от членовете на комисият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Постоянните комисии играят основна роля в процеса на вземане на решения от Общински съвет - Борован. Те имат задачата да проучват потребностите на населението в съответната област и да правят предложения за решаването на проблемите; да подпомагат Общинския съвет при подготовката на решения по въпроси, внесени за обсъждане и решаване; да осъществяват контрол за изпълнение на решенията на Общинския съве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 Общинският съветник изпълнява своите задължения в съответствие с Конституцията на Република България, международните актове, ратифицирани по конституционен ред от Република България и законите на страната, спазване правилата на настоящия Етичен кодекс, като защитава интересите на цялото население от Община Борован по съвест и вътрешно убеждение, спазва принципите на почтеност, честност, добросъвестност, прозрачност, компетентност, обективност, отговорност, отчетност и служба на обществения интерес, независимо от вота на избирател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ІІІ. Финансови и други средства, необходими за прилагането на новите промени в състава на постоянните комис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ложението за избор на поименен състав на Постоянна етична комисия не предполага осигуряването на финансови средства от бюджета на общината извън регламентираните в действащия досега Правилник и ЗМСМА.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ІV. Очаквани резултати от прилагането на предложените промени в Правилни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чакваните резултати са свързани с осигуряване на условия за нормалното функциониране на Общинския съвет като орган на местното самоуправление, както и повишаване качеството на работа при утвърждаване на равнопоставеност и коректност във взаимоотношенията между общинските съветници, което повишявя авторитета на Община Боров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>V.Анализ на съответствие с правото на Европейския съю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ложението за избор на поименен състав на постоянна комисия към Общински съвет – Борован е в съответствие с разпоредбите на Европейската харта за местното самоуправление и не противоречи на нормативните актове от по- високо нив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ъз основа на гореизложеното, и на основание чл. 21, ал. 1, т. 1 от Закона за местното самоуправление и местната администрация (ЗМСМА), във връзка с чл. 48, ал. 2 от ЗМСМА, във връзка с чл. 11, ал. 3, т. 1; чл. 24, ал. 1, т. 1; чл. 31, ал. 1, 3 и 4  от Правилник за организацията и дейността на Общински съвет – Борован, неговите комисии и взаимодействието му с общинската администрация за мандат 2023 – 2027 г., предлагам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Общински съвет – Борован да вземе следното решение: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 w:eastAsia="bg-BG"/>
        </w:rPr>
        <w:t>РЕШЕНИЕ № …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val="ru-RU" w:eastAsia="bg-BG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би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а поименен </w:t>
      </w:r>
      <w:r>
        <w:rPr>
          <w:rFonts w:cs="Times New Roman" w:ascii="Times New Roman" w:hAnsi="Times New Roman"/>
          <w:sz w:val="24"/>
          <w:szCs w:val="24"/>
          <w:lang w:val="ru-RU"/>
        </w:rPr>
        <w:t>състав на Постоянна Етична Комисия към Общински съвет – Борован, както следва:</w:t>
      </w:r>
    </w:p>
    <w:p>
      <w:pPr>
        <w:pStyle w:val="Normal"/>
        <w:numPr>
          <w:ilvl w:val="1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еселин Георгиев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ртин Диловски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рослав Мончовски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иколай Вачовски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ветослав Георгиев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ъзлага на новоизбраната Етична комисия да избере от своя състав Председате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ъзлага на Постоянната Етична комисия да изготви «Вътрешни правила за организация на работа, ред и процедура за разглеждане на жалби и сигнали по етични казуси», които да изготви и приеме, като утвърди и декларация за спазване пълна конфиденциалност и режим за защита на личните данни, която да бъде подписана от членовете на комисията, и да предостави на Председателя на Общински съвет – Борован становище, относно приемането на гореспоменатите Правил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ъзлага на Постоянната Етична комисия в едномесечен срок да изготви Етичен кодекс на общинските съветници и да предостави същия за обсъждане и приемане от Общински съвет – Борован, на основание чл. 21, ал. 4 от ЗМСМА, и да утвърди образец на декларация, с която задължава общинският съветник да осъществява дейността си при спазване на правилата на Етичния кодекс на общинските съветници, на основание чл. 36, ал. 2 от ЗМС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тоянна Етична Комисия се задължава да предоставя за обсъждане и приемане Отчет за своята работа на всяко заседание на Общински съвет - Борован,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основание чл. 27, ал. 7 от ЗМСМА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  <w:t>Вносите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ЙЛО БУКЕРЕШ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НА ОБЩИН</w:t>
      </w:r>
      <w:r>
        <w:rPr>
          <w:rFonts w:cs="Times New Roman" w:ascii="Times New Roman" w:hAnsi="Times New Roman"/>
          <w:b/>
          <w:sz w:val="24"/>
          <w:szCs w:val="24"/>
        </w:rPr>
        <w:t xml:space="preserve">СКИ СЪВЕТ 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БОРОВАН</w:t>
      </w:r>
    </w:p>
    <w:p>
      <w:pPr>
        <w:pStyle w:val="Normal"/>
        <w:suppressAutoHyphens w:val="true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оект!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709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ИНСКИ СЪВЕТ – БОРОВАН</w:t>
      </w:r>
    </w:p>
    <w:p>
      <w:pPr>
        <w:pStyle w:val="Normal"/>
        <w:tabs>
          <w:tab w:val="clear" w:pos="709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РЕШЕНИЕ</w:t>
      </w:r>
    </w:p>
    <w:p>
      <w:pPr>
        <w:pStyle w:val="Normal"/>
        <w:tabs>
          <w:tab w:val="clear" w:pos="709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9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№…………………</w:t>
      </w:r>
    </w:p>
    <w:p>
      <w:pPr>
        <w:pStyle w:val="Normal"/>
        <w:tabs>
          <w:tab w:val="clear" w:pos="709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………………....</w:t>
      </w:r>
    </w:p>
    <w:p>
      <w:pPr>
        <w:pStyle w:val="Normal"/>
        <w:tabs>
          <w:tab w:val="clear" w:pos="709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ОТНОСНО: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бор на поименен състав на Постоянна Етична Комисия към Общински съвет – Борова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БЩИНСКИ СЪВЕТ - БОРОВАН</w:t>
      </w:r>
    </w:p>
    <w:p>
      <w:pPr>
        <w:pStyle w:val="Normal"/>
        <w:shd w:fill="FFFFFF" w:val="clear"/>
        <w:spacing w:lineRule="auto" w:line="276"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ание чл. 21, ал. 1, т. 1, във връзка с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чл. 48, ал. 2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от ЗМСМА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във връзка с чл. 11, ал. 3, т. 1; чл. 24, ал. 1, т. 1; чл. 31, ал. 1, 3 и 4  от Правилник за организацията и дейността на Общински съвет – Борован, неговите комисии и взаимодействието му с общинската администрация за мандат 2023 – 2027 г., и при мотиви, изложени в Предложението,</w:t>
      </w:r>
    </w:p>
    <w:p>
      <w:pPr>
        <w:pStyle w:val="Normal"/>
        <w:shd w:fill="FFFFFF" w:val="clear"/>
        <w:spacing w:lineRule="auto" w:line="276" w:before="0" w:after="0"/>
        <w:ind w:right="-1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GB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 w:eastAsia="bg-BG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pacing w:val="2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200"/>
          <w:sz w:val="24"/>
          <w:szCs w:val="24"/>
          <w:lang w:eastAsia="bg-BG"/>
        </w:rPr>
        <w:t>РЕШ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би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а поименен </w:t>
      </w:r>
      <w:r>
        <w:rPr>
          <w:rFonts w:cs="Times New Roman" w:ascii="Times New Roman" w:hAnsi="Times New Roman"/>
          <w:sz w:val="24"/>
          <w:szCs w:val="24"/>
          <w:lang w:val="ru-RU"/>
        </w:rPr>
        <w:t>състав на Постоянна Етична Комисия към Общински съвет – Борован, както следва:</w:t>
      </w:r>
    </w:p>
    <w:p>
      <w:pPr>
        <w:pStyle w:val="Normal"/>
        <w:numPr>
          <w:ilvl w:val="1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еселин Георгиев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ртин Диловски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рослав Мончовски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иколай Вачовски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ветослав Георгиев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ъзлага на новоизбраната Етична комисия да избере от своя състав Председате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ъзлага на Постоянната Етична комисия да изготви «Вътрешни правила за организация на работа, ред и процедура за разглеждане на жалби и сигнали по етични казуси», които да изготви и приеме, като утвърди и декларация за спазване пълна конфиденциалност и режим за защита на личните данни, която да бъде подписана от членовете на комисията, и да предостави на Председателя на Общински съвет – Борован становище, относно приемането на гореспоменатите Прави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ъзлага на Постоянната Етична комисия в едномесечен срок да изготви Етичен кодекс на общинските съветници и да предостави същия за обсъждане и приемане от Общински съвет – Борован, на основание чл. 21, ал. 4 от ЗМСМА, и да утвърди образец на декларация, с която задължава общинският съветник да осъществява дейността си при спазване на правилата на Етичния кодекс на общинските съветници, на основание чл. 36, ал. 2 от ЗМС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тоянна Етична Комисия се задължава да предоставя за обсъждане и приемане Отчет за своята работа на всяко заседание на Общински съвет - Борован,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основание чл. 27, ал. 7 от ЗМСМ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  <w:t>Вносите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ЙЛО БУКЕРЕШ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НА ОБЩИН</w:t>
      </w:r>
      <w:r>
        <w:rPr>
          <w:rFonts w:cs="Times New Roman" w:ascii="Times New Roman" w:hAnsi="Times New Roman"/>
          <w:b/>
          <w:sz w:val="24"/>
          <w:szCs w:val="24"/>
        </w:rPr>
        <w:t xml:space="preserve">СКИ СЪВЕТ 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БОРОВАН</w:t>
      </w:r>
    </w:p>
    <w:sectPr>
      <w:footerReference w:type="default" r:id="rId4"/>
      <w:type w:val="nextPage"/>
      <w:pgSz w:w="11906" w:h="16838"/>
      <w:pgMar w:left="1418" w:right="851" w:gutter="0" w:header="0" w:top="85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орен колонтитул Знак"/>
    <w:qFormat/>
    <w:rPr>
      <w:sz w:val="22"/>
      <w:szCs w:val="22"/>
    </w:rPr>
  </w:style>
  <w:style w:type="character" w:styleId="Style17">
    <w:name w:val="Дол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0:25:00Z</dcterms:created>
  <dc:creator>User</dc:creator>
  <dc:description/>
  <cp:keywords/>
  <dc:language>en-US</dc:language>
  <cp:lastModifiedBy>User</cp:lastModifiedBy>
  <cp:lastPrinted>2025-07-09T10:48:00Z</cp:lastPrinted>
  <dcterms:modified xsi:type="dcterms:W3CDTF">2025-07-09T07:50:00Z</dcterms:modified>
  <cp:revision>166</cp:revision>
  <dc:subject/>
  <dc:title/>
</cp:coreProperties>
</file>