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lang w:val="ru-RU"/>
        </w:rPr>
        <w:t xml:space="preserve">ДО  </w:t>
      </w:r>
    </w:p>
    <w:p>
      <w:pPr>
        <w:pStyle w:val="Normal"/>
        <w:jc w:val="both"/>
        <w:rPr/>
      </w:pP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ПРЕДСЕДАТЕЛЯ НА ОБЩИНСКИ СЪВЕТ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БОРОВАН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На основание писмо  с изх№103/01.08.2025г. на Председателя на Общински съвет - Борован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left="2160"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</w:t>
      </w:r>
      <w:r>
        <w:rPr>
          <w:b/>
          <w:lang w:val="ru-RU"/>
        </w:rPr>
        <w:tab/>
        <w:tab/>
        <w:tab/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</w:rPr>
        <w:t>за готовността на детските градини, училищата и ЦПЛР в Община Борован за учебната 2025/ 20</w:t>
      </w:r>
      <w:r>
        <w:rPr>
          <w:bCs/>
          <w:lang w:val="en-US"/>
        </w:rPr>
        <w:t>2</w:t>
      </w:r>
      <w:r>
        <w:rPr>
          <w:bCs/>
        </w:rPr>
        <w:t>6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  <w:lang w:val="en-US"/>
        </w:rPr>
      </w:pPr>
      <w:r>
        <w:rPr>
          <w:bCs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4338"/>
        <w:gridCol w:w="3827"/>
        <w:gridCol w:w="3575"/>
      </w:tblGrid>
      <w:tr>
        <w:trPr>
          <w:trHeight w:val="85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Г / УЧИЛИЩЕ / ЦПЛ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КТУАЛНО СЪСТОЯНИЕ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ЛЕМИ И НЕРЕШЕНИ ВЪПРОСИ</w:t>
            </w:r>
          </w:p>
        </w:tc>
      </w:tr>
      <w:tr>
        <w:trPr>
          <w:trHeight w:val="179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ъстояние на материалната база и санитарно-хигиенни услов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Г „Т. Петрова“ с. Борован с филиал ДГ „М. Палаузов“ с. Нивянин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о състояние на материалната баз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е</w:t>
            </w:r>
          </w:p>
        </w:tc>
      </w:tr>
      <w:tr>
        <w:trPr>
          <w:trHeight w:val="330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Г „Ю. Гагарин“ с. Малорад с филиал ДГ „Ив. Нивянин“ с. Добролев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ната база и санитарно- хигиенните условия вътре в сградите са добри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едите в дворовете се нуждаят от подмяна с нови. При възможност е необходимо поставяне на външни камери в с.Добролево и вътрешни в двете ДГ.</w:t>
            </w:r>
          </w:p>
        </w:tc>
      </w:tr>
      <w:tr>
        <w:trPr>
          <w:trHeight w:val="240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У „Отец Паисий“ с. Борован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ного добра материална база и санитарно- х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гиенни условия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У „Св. Св. Кирил и Методий“ с. Добролев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о състояние на материалната база, но се нуждае от още подобрение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тоящо изграждане на спортна площадка, специализиран кабинет по проект „Успех за теб“ и </w:t>
            </w:r>
            <w:r>
              <w:rPr>
                <w:b/>
                <w:bCs/>
                <w:lang w:val="en-US"/>
              </w:rPr>
              <w:t xml:space="preserve">STEM </w:t>
            </w:r>
            <w:r>
              <w:rPr>
                <w:b/>
                <w:bCs/>
              </w:rPr>
              <w:t>кабинет.</w:t>
            </w:r>
          </w:p>
        </w:tc>
      </w:tr>
      <w:tr>
        <w:trPr>
          <w:trHeight w:val="675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У „Св. Св. Кирил и Методий“ с. Малорад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Частични ремонти на тоалетните, класните стаи и коридор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Не </w:t>
            </w:r>
          </w:p>
        </w:tc>
      </w:tr>
      <w:tr>
        <w:trPr>
          <w:trHeight w:val="1083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</w:rPr>
              <w:t>ЦПЛР „ М. Белмустакова“ с.Боров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ного добро състояние на материалната баз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 </w:t>
            </w:r>
          </w:p>
        </w:tc>
      </w:tr>
      <w:tr>
        <w:trPr>
          <w:trHeight w:val="165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Извършени ремонти – да/не и какви /основен, частичен, приключил, продължава до.../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Г „Т. Петрова“ с. Борован с филиал с. Нивянин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и продължават до 10.09. – смяна на улуци във филиал Нивянин и прозорци, в Борован ще се почистят воронките и вътрешен ремонт- шпакловане, боядисване на таваните и стените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е</w:t>
            </w:r>
          </w:p>
        </w:tc>
      </w:tr>
      <w:tr>
        <w:trPr>
          <w:trHeight w:val="195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Г „Ю. Гагарин“ с. Малорад с филиал с. Добролев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ен ремонт в санитарното помещение, страничен вход и тавани на втория етаж в с.Малорад- приключил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ост от основен ремонт на покрива в с.Малорад поради множество течове.</w:t>
            </w:r>
          </w:p>
        </w:tc>
      </w:tr>
      <w:tr>
        <w:trPr>
          <w:trHeight w:val="225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У „Отец Паисий“ с. Борован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яма извършени ремон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</w:tc>
      </w:tr>
      <w:tr>
        <w:trPr>
          <w:trHeight w:val="270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У „Св. Св. Кирил и Методий“ с. Добролев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Извършва се ремонт на библиотекат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е</w:t>
            </w:r>
          </w:p>
        </w:tc>
      </w:tr>
      <w:tr>
        <w:trPr>
          <w:trHeight w:val="345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У „Св. Св. Кирил и Методий“ с. Малорад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ичен на тоалетни, класни стаи и коридори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</w:tc>
      </w:tr>
      <w:tr>
        <w:trPr>
          <w:trHeight w:val="192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ЦПЛР „ М. Белмустакова“ с.Борован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Не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</w:tc>
      </w:tr>
      <w:tr>
        <w:trPr>
          <w:trHeight w:val="660" w:hRule="atLeast"/>
        </w:trPr>
        <w:tc>
          <w:tcPr>
            <w:tcW w:w="3614" w:type="dxa"/>
            <w:vMerge w:val="restart"/>
            <w:tcBorders>
              <w:top w:val="single" w:sz="4" w:space="0" w:color="7030A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игуреност на отоплителния сезо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/вид използвано гориво, налично количество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ъм 30.08.2025  г. и необходимо количество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за целия отоплителния сезон/</w:t>
            </w:r>
          </w:p>
        </w:tc>
        <w:tc>
          <w:tcPr>
            <w:tcW w:w="4338" w:type="dxa"/>
            <w:tcBorders>
              <w:top w:val="single" w:sz="4" w:space="0" w:color="7030A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Г „Т. Петрова“ с. Борован с филиал с. Нивян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7030A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Г Борован се отопляват на дизел – налично количество гориво 3000 литра, необходими за целия сезон 8000 л. Филиал в Нивянин се отоплява на пелети- няма налични, необходим за целия отоплителен сезон 8000 кг.</w:t>
            </w:r>
          </w:p>
        </w:tc>
        <w:tc>
          <w:tcPr>
            <w:tcW w:w="3575" w:type="dxa"/>
            <w:tcBorders>
              <w:top w:val="single" w:sz="4" w:space="0" w:color="7030A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е</w:t>
            </w:r>
          </w:p>
        </w:tc>
      </w:tr>
      <w:tr>
        <w:trPr>
          <w:trHeight w:val="1260" w:hRule="atLeast"/>
        </w:trPr>
        <w:tc>
          <w:tcPr>
            <w:tcW w:w="3614" w:type="dxa"/>
            <w:vMerge w:val="continue"/>
            <w:tcBorders>
              <w:top w:val="single" w:sz="4" w:space="0" w:color="7030A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Г „Ю. Гагарин“ с. Малорад с филиал с. Доброле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Използва се нафта. Налично количество към м.август 2025г. около 500л в Малорад и 900л. в Добролево. Необходимо количество за отоплителния сезон около 16000 л. за двете ДГ. Доставките се извършват периодично през сезон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е</w:t>
            </w:r>
          </w:p>
        </w:tc>
      </w:tr>
      <w:tr>
        <w:trPr>
          <w:trHeight w:val="315" w:hRule="atLeast"/>
        </w:trPr>
        <w:tc>
          <w:tcPr>
            <w:tcW w:w="3614" w:type="dxa"/>
            <w:vMerge w:val="continue"/>
            <w:tcBorders>
              <w:top w:val="single" w:sz="4" w:space="0" w:color="7030A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У „Отец Паисий“ с. Боров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Използва се дизелово гориво. Налично количестово към м. август 2933л.. Необходимо количество за целия отоплителен сезон – 12 000 литр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</w:tc>
      </w:tr>
      <w:tr>
        <w:trPr>
          <w:trHeight w:val="195" w:hRule="atLeast"/>
        </w:trPr>
        <w:tc>
          <w:tcPr>
            <w:tcW w:w="3614" w:type="dxa"/>
            <w:vMerge w:val="continue"/>
            <w:tcBorders>
              <w:top w:val="single" w:sz="4" w:space="0" w:color="7030A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У „Св. Св. Кирил и Методий“ с. Доброле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ползва се дизелово гориво. Няма налично количество към месец август. Необходимо количество за отоплителния сезон 12 000 л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</w:tc>
      </w:tr>
      <w:tr>
        <w:trPr>
          <w:trHeight w:val="165" w:hRule="atLeast"/>
        </w:trPr>
        <w:tc>
          <w:tcPr>
            <w:tcW w:w="3614" w:type="dxa"/>
            <w:vMerge w:val="continue"/>
            <w:tcBorders>
              <w:top w:val="single" w:sz="4" w:space="0" w:color="7030A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У „Св. Св. Кирил и Методий“ с. Малора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Използва се дизелово гориво, налични към август 2025г. 1000 л., нужни са още 9000 л. за отоплителния сезон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 </w:t>
            </w:r>
          </w:p>
        </w:tc>
      </w:tr>
      <w:tr>
        <w:trPr>
          <w:trHeight w:val="417" w:hRule="atLeast"/>
        </w:trPr>
        <w:tc>
          <w:tcPr>
            <w:tcW w:w="3614" w:type="dxa"/>
            <w:vMerge w:val="continue"/>
            <w:tcBorders>
              <w:top w:val="single" w:sz="4" w:space="0" w:color="7030A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ПЛР „ М.Белмустакова“ с.Боров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топлителната инсталация е към ОУ „Отец Паисий“. Осигурени климатици във всички кабинети на център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 </w:t>
            </w:r>
          </w:p>
        </w:tc>
      </w:tr>
      <w:tr>
        <w:trPr>
          <w:trHeight w:val="345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Fontstyle14"/>
                <w:b/>
                <w:b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Fontstyle14"/>
                <w:b/>
                <w:b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Fontstyle14"/>
                <w:b/>
                <w:b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14"/>
                <w:b/>
              </w:rPr>
              <w:t>Осигуреност с учебници, учебни помагала и учебна документация за началото на учебната</w:t>
            </w:r>
            <w:r>
              <w:rPr>
                <w:rStyle w:val="Fontstyle14"/>
                <w:b/>
                <w:lang w:val="ru-RU"/>
              </w:rPr>
              <w:t xml:space="preserve"> </w:t>
            </w:r>
            <w:r>
              <w:rPr>
                <w:rStyle w:val="Fontstyle14"/>
                <w:b/>
              </w:rPr>
              <w:t>годи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Fontstyle14"/>
                <w:b/>
                <w:b/>
                <w:bCs/>
              </w:rPr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Г „Т. Петрова“ с. Борован и филиал с. Нивян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и деца са подсигурени с познавателни книжки- на издателство „Просвета“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 </w:t>
            </w:r>
          </w:p>
        </w:tc>
      </w:tr>
      <w:tr>
        <w:trPr>
          <w:trHeight w:val="240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Fontstyle14"/>
                <w:b/>
                <w:b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Г „Ю. Гагарин“ с. Малорад и филиал с. Доброле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еното количество познавателни книжки за всички групи са доставени в срок в ДГ. Подадена е заявка от Общината за електронни дневници на външни доставчици по НП ИКТ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обходимо е подмяна на лаптопи в групите и ново мултифункционална устройство за административна работа.</w:t>
            </w:r>
          </w:p>
        </w:tc>
      </w:tr>
      <w:tr>
        <w:trPr>
          <w:trHeight w:val="225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Fontstyle14"/>
                <w:b/>
                <w:b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У „Отец Паисий“ с. Боров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сигурени са учебници, учебни помагала и учебна документация за началото на учебната годин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</w:tc>
      </w:tr>
      <w:tr>
        <w:trPr>
          <w:trHeight w:val="270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Fontstyle14"/>
                <w:b/>
                <w:b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У „Св. Св. Кирил и Методий“ с. Доброле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и ученици са подсигурени с учебници и учебни помаг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 </w:t>
            </w:r>
          </w:p>
        </w:tc>
      </w:tr>
      <w:tr>
        <w:trPr>
          <w:trHeight w:val="315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Fontstyle14"/>
                <w:b/>
                <w:b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У „Св. Св. Кирил и Методий“ с. Малора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сигурени са учебници, учебни помагала и учебна документация за началото на учебната годин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</w:rPr>
            </w:pPr>
            <w:r>
              <w:rPr>
                <w:b/>
                <w:iCs/>
              </w:rPr>
              <w:t>Не</w:t>
            </w:r>
          </w:p>
        </w:tc>
      </w:tr>
      <w:tr>
        <w:trPr>
          <w:trHeight w:val="285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Fontstyle14"/>
                <w:b/>
                <w:b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ПЛР „ М. Белмустакова“ с.Боров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сигурено е всичко необходимо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 </w:t>
            </w:r>
          </w:p>
        </w:tc>
      </w:tr>
      <w:tr>
        <w:trPr>
          <w:trHeight w:val="210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Fontstyle14"/>
                <w:b/>
                <w:b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Fontstyle14"/>
                <w:b/>
                <w:b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Fontstyle14"/>
                <w:b/>
                <w:b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Fontstyle14"/>
                <w:b/>
                <w:b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Fontstyle14"/>
                <w:b/>
                <w:b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14"/>
                <w:b/>
              </w:rPr>
              <w:t>Ресурсна /кадрова/ обезпеченос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Fontstyle14"/>
                <w:b/>
                <w:b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Fontstyle14"/>
                <w:b/>
                <w:b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Г „Т. Петрова“ с. Борован и филиал с. Нивян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В ДГ за учебната 2025/2026г. за допълнително обучение има 5 деца със СОП, за които ще е необходим ресурсен учител, психолог и логопед от ЦПЛР „М.Белмустакова“ с.Борован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 </w:t>
            </w:r>
          </w:p>
        </w:tc>
      </w:tr>
      <w:tr>
        <w:trPr>
          <w:trHeight w:val="270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Fontstyle14"/>
                <w:b/>
                <w:b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Г „Ю. Гагарин“ с. Малорад и филиал с. Доброле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ъм момента на подаване на информацията ДГ с.Малорад и филиал с.Добролево са обезпечени с необходимия брой педагогически специалисти и педагогически персонал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 още няма ясното относно броя на групите. При липса на яслена група ще се наложи съкращаване на двама човека от непедагогическия персонал.</w:t>
            </w:r>
          </w:p>
        </w:tc>
      </w:tr>
      <w:tr>
        <w:trPr>
          <w:trHeight w:val="300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Fontstyle14"/>
                <w:b/>
                <w:b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У „Отец Паисий“ с. Боров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5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Ще бъдат обявени работни места за длъжностите начален учител и учител в група ЦДОУД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</w:t>
            </w:r>
          </w:p>
        </w:tc>
      </w:tr>
      <w:tr>
        <w:trPr>
          <w:trHeight w:val="255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Fontstyle14"/>
                <w:b/>
                <w:b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У „Св. Св. Кирил и Методий“ с. Доброле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 ученика със СОП, с които работят педагогически специалисти от ЦПЛР Борован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 </w:t>
            </w:r>
          </w:p>
        </w:tc>
      </w:tr>
      <w:tr>
        <w:trPr>
          <w:trHeight w:val="270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Fontstyle14"/>
                <w:b/>
                <w:b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У „Св. Св. Кирил и Методий“ с. Малора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сигурена е кадрова обезпеченост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 </w:t>
            </w:r>
          </w:p>
        </w:tc>
      </w:tr>
      <w:tr>
        <w:trPr>
          <w:trHeight w:val="267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Fontstyle14"/>
                <w:b/>
                <w:b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ПЛР „ М. Белмустакова“ с.Боров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сигурена е кадрова обезпеченост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С уважение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ИВАН КОСТОВС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КМЕТ НА ОБЩИНА БОРОВА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</w:rPr>
      </w:pPr>
      <w:r>
        <w:rPr>
          <w:b/>
          <w:bCs/>
          <w:i/>
        </w:rPr>
        <w:t>Изготвил: Мария Марковска мл.експерт“ОСДЗМД“</w:t>
      </w:r>
    </w:p>
    <w:sectPr>
      <w:footerReference w:type="default" r:id="rId2"/>
      <w:type w:val="nextPage"/>
      <w:pgSz w:orient="landscape" w:w="16838" w:h="11906"/>
      <w:pgMar w:left="851" w:right="851" w:gutter="0" w:header="0" w:top="1500" w:footer="709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/>
      <w:t xml:space="preserve"> от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ntstyle14">
    <w:name w:val="fontstyle14"/>
    <w:basedOn w:val="Style14"/>
    <w:qFormat/>
    <w:rPr/>
  </w:style>
  <w:style w:type="character" w:styleId="Style15">
    <w:name w:val="Горен колонтитул Знак"/>
    <w:qFormat/>
    <w:rPr>
      <w:rFonts w:eastAsia="Times New Roman"/>
      <w:sz w:val="24"/>
      <w:szCs w:val="24"/>
    </w:rPr>
  </w:style>
  <w:style w:type="character" w:styleId="Style16">
    <w:name w:val="Долен колонтитул Знак"/>
    <w:qFormat/>
    <w:rPr>
      <w:rFonts w:eastAsia="Times New Roman"/>
      <w:sz w:val="24"/>
      <w:szCs w:val="24"/>
    </w:rPr>
  </w:style>
  <w:style w:type="character" w:styleId="Style17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7:37:00Z</dcterms:created>
  <dc:creator>AOI</dc:creator>
  <dc:description/>
  <cp:keywords/>
  <dc:language>en-US</dc:language>
  <cp:lastModifiedBy>C.Valentinova</cp:lastModifiedBy>
  <cp:lastPrinted>2025-08-19T15:38:00Z</cp:lastPrinted>
  <dcterms:modified xsi:type="dcterms:W3CDTF">2025-08-20T05:07:00Z</dcterms:modified>
  <cp:revision>44</cp:revision>
  <dc:subject/>
  <dc:title>Карта  за готовността на ………………………………………………………………………………</dc:title>
</cp:coreProperties>
</file>