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525</wp:posOffset>
            </wp:positionH>
            <wp:positionV relativeFrom="margin">
              <wp:posOffset>-34925</wp:posOffset>
            </wp:positionV>
            <wp:extent cx="810895" cy="94615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527D55"/>
          <w:sz w:val="56"/>
          <w:szCs w:val="56"/>
          <w:lang w:val="ru-RU"/>
        </w:rPr>
        <w:t xml:space="preserve">     </w:t>
      </w:r>
      <w:r>
        <w:rPr>
          <w:rFonts w:cs="Shruti" w:ascii="Verdana" w:hAnsi="Verdana"/>
          <w:b/>
          <w:color w:val="527D55"/>
          <w:sz w:val="56"/>
          <w:szCs w:val="56"/>
          <w:lang w:val="ru-RU"/>
        </w:rPr>
        <w:t>ОБЩИНА</w:t>
      </w:r>
      <w:r>
        <w:rPr>
          <w:rFonts w:cs="Arial" w:ascii="Bauhaus 93" w:hAnsi="Bauhaus 93"/>
          <w:b/>
          <w:color w:val="527D55"/>
          <w:sz w:val="56"/>
          <w:szCs w:val="56"/>
          <w:lang w:val="ru-RU"/>
        </w:rPr>
        <w:t xml:space="preserve">    </w:t>
      </w:r>
      <w:r>
        <w:rPr>
          <w:rFonts w:cs="Arial" w:ascii="Verdana" w:hAnsi="Verdana"/>
          <w:b/>
          <w:color w:val="527D55"/>
          <w:sz w:val="56"/>
          <w:szCs w:val="56"/>
          <w:lang w:val="ru-RU"/>
        </w:rPr>
        <w:t>БОРОВАН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rFonts w:ascii="Arial" w:hAnsi="Arial" w:cs="Arial"/>
          <w:b/>
          <w:b/>
          <w:color w:val="375439"/>
          <w:lang w:val="ru-RU"/>
        </w:rPr>
      </w:pPr>
      <w:r>
        <w:rPr>
          <w:rFonts w:eastAsia="Arial" w:cs="Arial" w:ascii="Arial" w:hAnsi="Arial"/>
          <w:b/>
          <w:color w:val="75A675"/>
          <w:lang w:val="ru-RU"/>
        </w:rPr>
        <w:t xml:space="preserve">                  </w:t>
      </w:r>
      <w:r>
        <w:rPr>
          <w:rFonts w:cs="Arial" w:ascii="Arial" w:hAnsi="Arial"/>
          <w:b/>
          <w:color w:val="375439"/>
          <w:lang w:val="ru-RU"/>
        </w:rPr>
        <w:t xml:space="preserve">3240  Борован,  ул. „Иван Вазов”  № 1,  тел.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color w:val="375439"/>
          <w:lang w:val="ru-RU"/>
        </w:rPr>
      </w:pPr>
      <w:r>
        <w:rPr>
          <w:rFonts w:eastAsia="Arial" w:cs="Arial" w:ascii="Arial" w:hAnsi="Arial"/>
          <w:b/>
          <w:color w:val="375439"/>
          <w:lang w:val="ru-RU"/>
        </w:rPr>
        <w:t xml:space="preserve">                  </w:t>
      </w:r>
      <w:r>
        <w:rPr>
          <w:rFonts w:cs="Arial" w:ascii="Arial" w:hAnsi="Arial"/>
          <w:b/>
          <w:color w:val="375439"/>
          <w:lang w:val="ru-RU"/>
        </w:rPr>
        <w:t xml:space="preserve">кмет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30, секретар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01, факс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200</w:t>
      </w:r>
    </w:p>
    <w:p>
      <w:pPr>
        <w:pStyle w:val="Normal"/>
        <w:ind w:left="330" w:hanging="0"/>
        <w:jc w:val="both"/>
        <w:rPr>
          <w:rFonts w:ascii="Arial" w:hAnsi="Arial" w:cs="Arial"/>
          <w:color w:val="375439"/>
          <w:spacing w:val="6"/>
          <w:sz w:val="18"/>
        </w:rPr>
      </w:pPr>
      <w:r>
        <w:rPr>
          <w:rFonts w:eastAsia="Arial" w:cs="Arial" w:ascii="Arial" w:hAnsi="Arial"/>
          <w:b/>
          <w:color w:val="375439"/>
          <w:spacing w:val="6"/>
        </w:rPr>
        <w:t xml:space="preserve">                </w:t>
      </w:r>
      <w:r>
        <w:rPr>
          <w:rFonts w:cs="Arial" w:ascii="Arial" w:hAnsi="Arial"/>
          <w:b/>
          <w:color w:val="375439"/>
          <w:spacing w:val="6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375439"/>
            <w:sz w:val="18"/>
          </w:rPr>
          <w:t>ob_borovan@</w:t>
        </w:r>
        <w:r>
          <w:rPr>
            <w:rStyle w:val="InternetLink"/>
            <w:rFonts w:cs="Arial" w:ascii="Arial" w:hAnsi="Arial"/>
            <w:color w:val="375439"/>
            <w:spacing w:val="6"/>
            <w:sz w:val="18"/>
          </w:rPr>
          <w:t>abv.bg</w:t>
        </w:r>
      </w:hyperlink>
      <w:r>
        <w:rPr>
          <w:rFonts w:cs="Arial" w:ascii="Arial" w:hAnsi="Arial"/>
          <w:color w:val="375439"/>
          <w:spacing w:val="6"/>
        </w:rPr>
        <w:t xml:space="preserve">; </w:t>
      </w:r>
      <w:r>
        <w:rPr>
          <w:rFonts w:cs="Arial" w:ascii="Arial" w:hAnsi="Arial"/>
          <w:b/>
          <w:color w:val="375439"/>
          <w:spacing w:val="6"/>
          <w:sz w:val="18"/>
        </w:rPr>
        <w:t>www</w:t>
      </w:r>
      <w:r>
        <w:rPr>
          <w:rFonts w:cs="Arial" w:ascii="Arial" w:hAnsi="Arial"/>
          <w:color w:val="375439"/>
          <w:spacing w:val="6"/>
          <w:sz w:val="18"/>
        </w:rPr>
        <w:t>. borovan.bg</w:t>
      </w:r>
    </w:p>
    <w:p>
      <w:pPr>
        <w:pStyle w:val="Header"/>
        <w:spacing w:before="0" w:after="0"/>
        <w:rPr>
          <w:rFonts w:ascii="Arial" w:hAnsi="Arial" w:cs="Arial"/>
          <w:color w:val="375439"/>
          <w:spacing w:val="6"/>
          <w:sz w:val="18"/>
          <w:lang w:val="en-US" w:eastAsia="en-US"/>
        </w:rPr>
      </w:pPr>
      <w:r>
        <w:rPr>
          <w:rFonts w:cs="Arial" w:ascii="Arial" w:hAnsi="Arial"/>
          <w:color w:val="375439"/>
          <w:spacing w:val="6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margin">
                  <wp:posOffset>976630</wp:posOffset>
                </wp:positionV>
                <wp:extent cx="638175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6.9pt" to="503.95pt,76.9pt" ID="Line 2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Я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НА 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ОРОВА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К Л А Д Н А    З А П И С К 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ИВАН КОСТОВС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КМЕТ НА ОБЩИНА БОРОВАН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           </w:t>
      </w:r>
      <w:r>
        <w:rPr>
          <w:b/>
          <w:i/>
          <w:sz w:val="28"/>
          <w:szCs w:val="28"/>
          <w:lang w:val="bg-BG"/>
        </w:rPr>
        <w:t xml:space="preserve">ОТНОСНО: </w:t>
      </w:r>
      <w:r>
        <w:rPr>
          <w:sz w:val="28"/>
          <w:szCs w:val="28"/>
          <w:lang w:val="bg-BG"/>
        </w:rPr>
        <w:t>Разрешение за формиране на маломерни паралелки за учебната 2025/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bg-BG"/>
        </w:rPr>
        <w:t>6 г. и осигуряване на допълнителни  финансови средства за обезпечаване на учебния процес извън определените по единни разходни стандарти, чрез дофинансиране на делегираните от държавата дейности със собствени средства в следното училищ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ОУ „ Отец Паисий“ с. Борован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ПРЕДСЕДАТЕЛ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В съответствие с разпоредбите на чл. 68, ал. 1, т. 2-4 от </w:t>
      </w:r>
      <w:r>
        <w:rPr>
          <w:b/>
          <w:sz w:val="28"/>
          <w:szCs w:val="28"/>
          <w:lang w:val="bg-BG"/>
        </w:rPr>
        <w:t>Наредба за финансирането на институциите в системата на предучилищното и училищното образование,</w:t>
      </w:r>
      <w:r>
        <w:rPr>
          <w:sz w:val="28"/>
          <w:szCs w:val="28"/>
          <w:lang w:val="bg-BG"/>
        </w:rPr>
        <w:t xml:space="preserve"> приета с ПМС № 219 от 05.09.2017 г. (</w:t>
      </w:r>
      <w:r>
        <w:rPr>
          <w:i/>
          <w:sz w:val="28"/>
          <w:szCs w:val="28"/>
          <w:lang w:val="bg-BG"/>
        </w:rPr>
        <w:t xml:space="preserve">обн. ДВ. бр.81 от 10 октомври 2017г., изм. и доп. ДВ. бр.31 от 10 април 2018г., изм. и доп. ДВ. бр.105 от 18 декември 2018г., изм. и доп. ДВ. бр.36 от 3 май 2019г., изм. и доп. ДВ. бр.101 от 27 декември 2019г., изм. и доп. ДВ. бр.33 от 7 април 2020г., доп. ДВ. бр.37 от 21 април 2020г., доп. ДВ. бр.77 от 1 септември 2020г., изм. и доп. ДВ. бр.92 от 27 октомври 2020г., изм. и доп. ДВ. бр.13 от 16 февруари 2021г., изм. и доп. ДВ. бр.56 от 6 юли 2021г. изм. и доп. ДВ. бр.87 от 19 октомври 2021г., изм. и доп. ДВ. бр.7 от 25.Януари 2022г изм. и доп. ДВ. бр.60 от 14 Юли 2023г., изм. и доп. ДВ. бр.10 от 02.Февруари 2024г., </w:t>
      </w:r>
      <w:r>
        <w:rPr>
          <w:bCs/>
          <w:i/>
          <w:sz w:val="28"/>
          <w:szCs w:val="28"/>
          <w:lang w:val="ru-RU"/>
        </w:rPr>
        <w:t>изм. ДВ. бр.70 от 20 Август 2024г.</w:t>
      </w:r>
      <w:r>
        <w:rPr>
          <w:i/>
          <w:sz w:val="28"/>
          <w:szCs w:val="28"/>
          <w:lang w:val="ru-RU"/>
        </w:rPr>
        <w:t>,</w:t>
      </w:r>
      <w:r>
        <w:rPr>
          <w:i/>
          <w:sz w:val="28"/>
          <w:szCs w:val="28"/>
          <w:lang w:val="bg-BG"/>
        </w:rPr>
        <w:t xml:space="preserve"> </w:t>
      </w:r>
      <w:r>
        <w:rPr>
          <w:bCs/>
          <w:i/>
          <w:sz w:val="28"/>
          <w:szCs w:val="28"/>
          <w:lang w:val="ru-RU"/>
        </w:rPr>
        <w:t>изм. и доп. ДВ. бр.40 от 16 Май 2025г.</w:t>
      </w:r>
      <w:r>
        <w:rPr>
          <w:bCs/>
          <w:sz w:val="28"/>
          <w:szCs w:val="28"/>
          <w:lang w:val="ru-RU"/>
        </w:rPr>
        <w:t>)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в деловодството на община Борован са депозира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bg-BG"/>
        </w:rPr>
        <w:t>Доклад с вх. № ДО-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  <w:lang w:val="bg-BG"/>
        </w:rPr>
        <w:t>/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bg-BG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bg-BG"/>
        </w:rPr>
        <w:t>.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  <w:lang w:val="bg-BG"/>
        </w:rPr>
        <w:t>г. на Община Борован, подаден от  Милена Коцилковска – директор на ОУ „Отец Паисий“ с. Борован относно допускане на изключения от минималния брой  на учениците в паралелки в основното училище за учебнат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bg-BG"/>
        </w:rPr>
        <w:t>/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  <w:lang w:val="bg-BG"/>
        </w:rPr>
        <w:t xml:space="preserve">г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Становище от Лорета Колева – началник Регионално управление по образованието – Враца  д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bg-BG"/>
        </w:rPr>
        <w:t>Милена Коцилковска – Директор на ОУ „Отец Паисий“ село Борован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От цитирания доклад е видно, че за учебната 2025/2026 г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color w:val="000000"/>
          <w:sz w:val="28"/>
          <w:szCs w:val="28"/>
          <w:u w:val="single"/>
          <w:lang w:val="bg-BG"/>
        </w:rPr>
        <w:t>В Основно училище „Отец Паисий“ с. Борован</w:t>
      </w:r>
      <w:r>
        <w:rPr>
          <w:b/>
          <w:sz w:val="28"/>
          <w:szCs w:val="28"/>
          <w:u w:val="single"/>
          <w:lang w:val="bg-BG"/>
        </w:rPr>
        <w:t xml:space="preserve">  е  налице изключение от минималния брой на учениците, както следв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12"/>
        <w:gridCol w:w="1559"/>
        <w:gridCol w:w="1559"/>
        <w:gridCol w:w="1843"/>
        <w:gridCol w:w="170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Училище/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селено място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сновно училище „Отец Паисий“ с. Борован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бщ брой ученици в училището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157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Клас/парал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Бро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учен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Недостиг до норматива за минимален 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Разходен станд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Изчислен минималния размер на необходимите допълнителни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Източник на финансиране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</w:rPr>
              <w:t>II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а клас маломерна парал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3446,00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На основание  чл. 68, ал. 5 от Наредбата не се осигуряват допълнителни средства по преценка на финансиращия орг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</w:rPr>
              <w:t>IV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а клас маломерна парал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446,00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На основание  чл. 68, ал. 5 от Наредбата не се осигуряват допълнителни средства по преценка на финансиращия орг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IV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б клас маломерна парал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3446,00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На основание  чл. 68, ал. 5 от Наредбата не се осигуряват допълнителни средства по преценка на финансиращия орг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Наредбата минималният брой ученици в общообразователна паралелка е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лас е 16 ученици в паралел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VII</w:t>
      </w:r>
      <w:r>
        <w:rPr>
          <w:sz w:val="28"/>
          <w:szCs w:val="28"/>
          <w:lang w:val="bg-BG"/>
        </w:rPr>
        <w:t xml:space="preserve"> клас е 18 ученици в паралелка;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тази връзка е необходимо да бъде издадено разрешение от страна на финансиращия орган – Община Борован за съществуването на три маломерни самостоятелни паралелки (</w:t>
      </w:r>
      <w:r>
        <w:rPr>
          <w:sz w:val="28"/>
          <w:szCs w:val="28"/>
        </w:rPr>
        <w:t>II</w:t>
      </w:r>
      <w:r>
        <w:rPr>
          <w:sz w:val="28"/>
          <w:szCs w:val="28"/>
          <w:lang w:val="bg-BG"/>
        </w:rPr>
        <w:t xml:space="preserve">а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V</w:t>
      </w:r>
      <w:r>
        <w:rPr>
          <w:sz w:val="28"/>
          <w:szCs w:val="28"/>
          <w:lang w:val="bg-BG"/>
        </w:rPr>
        <w:t>а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V</w:t>
      </w:r>
      <w:r>
        <w:rPr>
          <w:sz w:val="28"/>
          <w:szCs w:val="28"/>
          <w:lang w:val="bg-BG"/>
        </w:rPr>
        <w:t>б клас) с брой ученици под минималния съгласно приложение № 7 към чл. 53 от Наредбата за финансирането на институциите в системата на предучилищното и училищното образовани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ъв връзка с гореизложеното и на основание чл. 21, ал. 2 от ЗМСМА във връзка с чл. 21, ал. 1, т. 23 от ЗМСМА, във връзка чл. 68, ал. 1, т. 2, чл. 68, ал. 2 и чл. 68 ал. 5 от </w:t>
      </w:r>
      <w:r>
        <w:rPr>
          <w:b/>
          <w:sz w:val="24"/>
          <w:szCs w:val="24"/>
          <w:lang w:val="ru-RU"/>
        </w:rPr>
        <w:t>НАРЕДБАТА ЗА ФИНАНСИРАНЕТО НА ИНСТИТУЦИИТЕ В СИСТЕМАТА НА ПРЕДУЧИЛИЩНОТО И УЧИЛИЩНОТО ОБРАЗОВАНИЕ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в връзка с внесено мотивирано искане с вх. № ДО-64/20.08.2025 г. на Община Борован, предлагам на Общински съвет – Борован да вземе следното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Общински съвет – Борован дава съгласие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  <w:lang w:val="bg-BG"/>
        </w:rPr>
        <w:t xml:space="preserve"> съществуването на три  маломерни  паралелки с брой ученици под допустимия,</w:t>
      </w:r>
      <w:r>
        <w:rPr>
          <w:sz w:val="28"/>
          <w:szCs w:val="28"/>
          <w:lang w:val="bg-BG"/>
        </w:rPr>
        <w:t xml:space="preserve"> съгласно изискванията  на чл. 68, ал. 1, т. 2 от Наредба за финансирането на институциите в системата на предучилищното и училищното образование, приета с ПМС № 219 от 05.09.2017 г. (обн. ДВ. бр.81 от 10 октомври 2017г., изм. и доп. ДВ. бр.31 от 10 април 2018г., изм. и доп. ДВ. бр.105 от 18 декември 2018г., изм. и доп. ДВ. бр.36 от 3 май 2019г., изм. и доп. ДВ. бр.101 от 27 декември 2019г., изм. и доп. ДВ. бр.33 от 7 април 2020г., доп. ДВ. бр.37 от 21 април 2020г., доп. ДВ. бр.77 от 1 септември 2020г., изм. и доп. ДВ. бр.92 от 27 октомври 2020г., изм. и доп. ДВ. бр.13 от 16 февруари 2021г., изм. и доп. ДВ. бр.56 от 6 юли 2021г. изм. и доп. ДВ. бр.87 от 19 октомври 2021г., изм. и доп. ДВ. бр.7 от 25.Януари 2022г изм. и доп. ДВ. бр.60 от 14 Юли 2023г., изм. и доп. ДВ. бр.10 от 02.Февруари 2024г., </w:t>
      </w:r>
      <w:r>
        <w:rPr>
          <w:bCs/>
          <w:sz w:val="28"/>
          <w:szCs w:val="28"/>
          <w:lang w:val="ru-RU"/>
        </w:rPr>
        <w:t>изм. ДВ. бр.70 от 20 Август 2024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ru-RU"/>
        </w:rPr>
        <w:t>изм. и доп. ДВ. бр.40 от 16 Май 2025г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в ОУ „Отец Паисий“ с. Борован </w:t>
      </w:r>
      <w:r>
        <w:rPr>
          <w:rFonts w:eastAsia="Calibri"/>
          <w:sz w:val="28"/>
          <w:szCs w:val="28"/>
          <w:lang w:val="bg-BG"/>
        </w:rPr>
        <w:t xml:space="preserve">за учебната 2025/2026 г. </w:t>
      </w:r>
      <w:r>
        <w:rPr>
          <w:sz w:val="28"/>
          <w:szCs w:val="28"/>
          <w:lang w:val="bg-BG"/>
        </w:rPr>
        <w:t>за следните паралелки: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</w:rPr>
        <w:t>II</w:t>
      </w:r>
      <w:r>
        <w:rPr>
          <w:rFonts w:eastAsia="Calibri"/>
          <w:sz w:val="28"/>
          <w:szCs w:val="28"/>
          <w:lang w:val="bg-BG"/>
        </w:rPr>
        <w:t xml:space="preserve"> а клас - маломерна паралелка – 12 ученици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8"/>
          <w:szCs w:val="28"/>
        </w:rPr>
        <w:t>IV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bg-BG"/>
        </w:rPr>
        <w:t>а клас –маломерна паралелка – 13 ученици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</w:rPr>
        <w:t>IV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bg-BG"/>
        </w:rPr>
        <w:t>б клас – маломерна паралелка - 14 ученици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u w:val="single"/>
          <w:lang w:val="bg-BG"/>
        </w:rPr>
        <w:t>без да се осигуряват допълнителни средства над определените по единни разходни стандарти на ОУ „Отец Паисий“ с. Борован, поради наличието на собствени средств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bg-BG"/>
        </w:rPr>
      </w:pPr>
      <w:r>
        <w:rPr>
          <w:rFonts w:eastAsia="Calibri"/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я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bg-BG"/>
        </w:rPr>
        <w:t>Доклад с вх. № ДО-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  <w:lang w:val="bg-BG"/>
        </w:rPr>
        <w:t>/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bg-BG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bg-BG"/>
        </w:rPr>
        <w:t>.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  <w:lang w:val="bg-BG"/>
        </w:rPr>
        <w:t>г. на Община Борован, подаден от  Милена Коцилковска – директор на ОУ „Отец Паисий“ с. Борован относно допускане на изключения от минималния брой  на учениците в паралелки в основното училище за учебнат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bg-BG"/>
        </w:rPr>
        <w:t>/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  <w:lang w:val="bg-BG"/>
        </w:rPr>
        <w:t xml:space="preserve">г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bg-BG"/>
        </w:rPr>
        <w:t>Становище от Лорета Колева – началник Регионално управление по образованието – Враца  д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bg-BG"/>
        </w:rPr>
        <w:t>Милена Коцилковска – Директор на ОУ „Отец Паисий“ село Борован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носител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ВАН КОСТОВСК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БОРОВАН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ъгласувал: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Фейсал Кариманов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Дирекция „ФСПДАО“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увал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еселина Геормезов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Гл. юрисконсулт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зготвил: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...........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ария Марковска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Мл. Експерт „ОСДЗМД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6:22:00Z</dcterms:created>
  <dc:creator>User</dc:creator>
  <dc:description/>
  <cp:keywords/>
  <dc:language>en-US</dc:language>
  <cp:lastModifiedBy>Veselina Geormezovsk</cp:lastModifiedBy>
  <cp:lastPrinted>2021-09-15T13:34:00Z</cp:lastPrinted>
  <dcterms:modified xsi:type="dcterms:W3CDTF">2025-08-21T06:22:00Z</dcterms:modified>
  <cp:revision>2</cp:revision>
  <dc:subject/>
  <dc:title/>
</cp:coreProperties>
</file>